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і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згляд 40 сесії міської ради 7 скликання виноситься питання «Про внесення змін до показників міського бюджету на 2018 рік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аналізу фактичних надходжень за 11 місяців поточного року та очікуваних надходжень до кінця року здійснюються коригування планових показників доходів загального фонду (додаток1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більшити доходи загального фонду по КБКД 41053900 «Інші субвенції з місцевого бюджету» на суму 59 500 гр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листа Департаменту будівництва, містобудування і архітектури Полтавської ОДА №02.2-11/5249 від 27.11.2018 зменшити доходи по КБКД 41053900 «Інші субвенції з місцевого бюджету» на суму 39 678,75 грн., та видатки головному розпоряднику виконавчому комітету Горішньоплавнівської міської рад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розпорядження голов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лтавської обласної держадміністрації від 05 листопада 2018 року № 933 «Про внесення змін до розпорядження голови облдержадміністрації від 16.10.2018 №891» </w:t>
      </w:r>
      <w:r>
        <w:rPr>
          <w:rFonts w:cs="Times New Roman" w:ascii="Times New Roman" w:hAnsi="Times New Roman"/>
          <w:sz w:val="28"/>
          <w:szCs w:val="28"/>
        </w:rPr>
        <w:t>внести зміни в доходи та видатки міського бюджету, а сам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меншити доходи спеціального фонду міського бюджету по                             КБКД </w:t>
      </w:r>
      <w:r>
        <w:rPr>
          <w:rFonts w:cs="Times New Roman" w:ascii="Times New Roman" w:hAnsi="Times New Roman"/>
          <w:sz w:val="28"/>
          <w:szCs w:val="28"/>
          <w:lang w:eastAsia="uk-UA"/>
        </w:rPr>
        <w:t>41052900 «Субвенція з місцевого бюджету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-будинкових систем), що вироблялися, транспортувалися та постачалися населенню, бюджетним установам і організаціям та/або іншим підприємствам теплопостачання, централізованого питного водопостачання та водовідведення, які надають такі послуги, та тарифами, що затверджувалися та/або погоджувалися органами державної влади чи місцевого самоврядування, за рахунок відповідної субвенції з державного бюджету» на суму 16 884 грн., та видатки</w:t>
      </w:r>
      <w:r>
        <w:rPr>
          <w:rFonts w:cs="Times New Roman" w:ascii="Times New Roman" w:hAnsi="Times New Roman"/>
          <w:sz w:val="28"/>
          <w:szCs w:val="28"/>
        </w:rPr>
        <w:t xml:space="preserve"> головному розпоряднику департаменту житлово-комунального господар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иконання Угоди про передачу міжбюджетних трансфертів між Козельщинською районною радою та Горішньоплавнівською міською радою збільшити видатки по управлінню охорони здоров’я на суму 59 500 грн (для надання медичних послуг з лікування хворих Козельщинського району в інфекційному відділенні Горішньоплавнівської міської лікарні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иконання Угод про передачу міжбюджетних трансфертів між Дмитрівською сільською радою і Горішньоплавнівською міською радою та Горішньоплавнівською міською радою і Полтавською обласною радою здійснити передачу субвенції на співфінансування будівництва амбулаторії по вул. Набережній в с. Дмитрівка Дмитрівської сільської ради в сумі 1 100 000 грн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внесені окремі зміни між програмною класифікацією видатків та економічними кодами витрат, які відображаються в додатках 1-6 до рішення 40 сесії сьомого скликання Горішньоплавнівської міської ради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 xml:space="preserve">(підписано)  </w:t>
        <w:tab/>
        <w:t>А.І. Говорун</w:t>
      </w:r>
    </w:p>
    <w:sectPr>
      <w:footerReference w:type="default" r:id="rId2"/>
      <w:type w:val="nextPage"/>
      <w:pgSz w:w="11906" w:h="16838"/>
      <w:pgMar w:left="1559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етяна Колмогорова</cp:lastModifiedBy>
  <cp:lastPrinted>2018-12-18T13:18:00Z</cp:lastPrinted>
  <dcterms:modified xsi:type="dcterms:W3CDTF">2018-12-19T11:33:00Z</dcterms:modified>
  <cp:revision>1169</cp:revision>
  <dc:subject/>
  <dc:title>  </dc:title>
</cp:coreProperties>
</file>