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Довід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На розгляд 35 сесії міської ради 7 скликання виноситься питання «Про внесення змін до показників міського бюджету на 2018 рік». </w:t>
      </w:r>
    </w:p>
    <w:p>
      <w:pPr>
        <w:pStyle w:val="Normal"/>
        <w:ind w:left="1" w:firstLine="708"/>
        <w:jc w:val="both"/>
        <w:rPr/>
      </w:pPr>
      <w:r>
        <w:rPr>
          <w:rFonts w:cs="Times New Roman" w:ascii="Times New Roman" w:hAnsi="Times New Roman"/>
          <w:sz w:val="28"/>
          <w:szCs w:val="28"/>
        </w:rPr>
        <w:t xml:space="preserve">Збільшити доходи міського бюджету (без врахування трансфертів) на суму 14 089 000 грн (додаток 1), у тому числі: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загальний фонд  - на суму 10 000 000 грн., на підставі висновку фінансового управління про  перевиконання понад 5% міського бюджету станом на 01 липня 2018 року та очікуваного перевиконання до кінця року за податками і збор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еціальний фонд - на 4 089 000 грн,  фактичне перевиконання надходжень екологічного податку за 5 місяців поточного рок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 підставі розпорядження голови Полтавської облдержадміністрації від 16.05.2018р. №432 «Про розподіл коштів субвенції з державного бюджету місцевим бюджетам на забезпечення якісної, сучасної та доступної загальної середньої освіти «Нова українська школа»</w:t>
      </w:r>
      <w:r>
        <w:rPr>
          <w:rFonts w:cs="Times New Roman" w:ascii="Times New Roman" w:hAnsi="Times New Roman"/>
          <w:sz w:val="28"/>
          <w:szCs w:val="28"/>
          <w:lang w:eastAsia="uk-UA"/>
        </w:rPr>
        <w:t xml:space="preserve"> </w:t>
      </w:r>
      <w:r>
        <w:rPr>
          <w:rFonts w:cs="Times New Roman" w:ascii="Times New Roman" w:hAnsi="Times New Roman"/>
          <w:sz w:val="28"/>
          <w:szCs w:val="28"/>
        </w:rPr>
        <w:t>збільшити доходи загального фонду міського бюджету на суму 531 293 грн та видатки головному розпоряднику відділу освіти  на суму 531 293 грн (на закупівлю сучасних меблів для початкових класів нової української школи на суму 505 440 грн та на підвищення кваліфікації працівникам  початкових класів на суму 25 853 грн).</w:t>
      </w:r>
    </w:p>
    <w:p>
      <w:pPr>
        <w:pStyle w:val="Normal"/>
        <w:ind w:firstLine="720"/>
        <w:jc w:val="both"/>
        <w:rPr/>
      </w:pPr>
      <w:r>
        <w:rPr>
          <w:rFonts w:cs="Times New Roman" w:ascii="Times New Roman" w:hAnsi="Times New Roman"/>
          <w:sz w:val="28"/>
          <w:szCs w:val="28"/>
        </w:rPr>
        <w:t>На підставі розпорядження голови Полтавської облдержадміністрації від 21.05.2018р. № 444 «Про розподіл у 2018 році коштів Фонду розвитку територій області» збільшити доходи спеціального фонду міського бюджету (бюджету розвитку) на суму 2 750 000 грн та видатки по спеціальному фонду головним розпорядникам бюджетних коштів:</w:t>
      </w:r>
    </w:p>
    <w:p>
      <w:pPr>
        <w:pStyle w:val="Normal"/>
        <w:ind w:firstLine="720"/>
        <w:jc w:val="both"/>
        <w:rPr/>
      </w:pPr>
      <w:r>
        <w:rPr>
          <w:rFonts w:cs="Times New Roman" w:ascii="Times New Roman" w:hAnsi="Times New Roman"/>
          <w:sz w:val="28"/>
          <w:szCs w:val="28"/>
        </w:rPr>
        <w:t>управлінню охорони здоров’я на суму 1 750 000 грн (придбання цифрового рентгенологічного  комплексу  1 000 000 грн та проведення капітального ремонту частини приміщення третього поверху головного корпусу 750 000 грн  для міської лікарн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інансовому  управлінню  для субвенції  бюджету  с. Дмитрівка  на  суму  1 000 000 грн (будівництво поля для міні-футболу на території спортивного майданчика 500 000 грн та капітальний ремонт (утеплення зовнішніх стін)        500 000 грн для Дмитрівської ЗОШ).</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pPr>
      <w:r>
        <w:rPr>
          <w:rFonts w:cs="Times New Roman" w:ascii="Times New Roman" w:hAnsi="Times New Roman"/>
          <w:sz w:val="28"/>
          <w:szCs w:val="28"/>
        </w:rPr>
        <w:t>Збільшити видатки міського бюджету на суму 14 089 000 грн, а саме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67" w:leader="none"/>
        </w:tabs>
        <w:jc w:val="both"/>
        <w:rPr/>
      </w:pPr>
      <w:r>
        <w:rPr>
          <w:rFonts w:cs="Times New Roman" w:ascii="Times New Roman" w:hAnsi="Times New Roman"/>
          <w:sz w:val="28"/>
          <w:szCs w:val="28"/>
        </w:rPr>
        <w:tab/>
        <w:t>- головному розпоряднику виконавчому комітету 775 349 грн (на виконання «Програми забезпечення житлом окремих категорій громадян в м. Горішні Плавні на 2018-2022 роки» 500 000 грн, фінансова підтримка комунальному підприємству «Редакція міської газети «Громадська думка» 208 400 грн, для завершення поточного ремонту трубопроводів опалення центру соціальної підтримки дітей та сімей «Надія» 66 949 грн);</w:t>
      </w:r>
    </w:p>
    <w:p>
      <w:pPr>
        <w:pStyle w:val="Normal"/>
        <w:tabs>
          <w:tab w:val="clear" w:pos="720"/>
          <w:tab w:val="left" w:pos="567" w:leader="none"/>
        </w:tabs>
        <w:jc w:val="both"/>
        <w:rPr/>
      </w:pPr>
      <w:r>
        <w:rPr>
          <w:rFonts w:cs="Times New Roman" w:ascii="Times New Roman" w:hAnsi="Times New Roman"/>
          <w:sz w:val="28"/>
          <w:szCs w:val="28"/>
        </w:rPr>
        <w:tab/>
        <w:t>- головному розпоряднику відділу освіти 2 903 875 грн (для виплати заробітної плати з нарахуваннями працівникам їдалень 692 170 грн, придбання продуктів харчування 688 220 грн, оплату послуг за встановлення системи протипожежного захисту в ЗОШ І-ІІІ ступенів №1  300 625 грн, співфінансування 30% придбання сучасних меблів для початкових класів нової української школи 217 000 грн, проведення капітальних ремонтів та придбання обладнання і предметів довгострокового користування 894 310 грн, та на інші витрати 111  550 грн.);</w:t>
      </w:r>
    </w:p>
    <w:p>
      <w:pPr>
        <w:pStyle w:val="Normal"/>
        <w:ind w:firstLine="720"/>
        <w:jc w:val="both"/>
        <w:rPr/>
      </w:pPr>
      <w:r>
        <w:rPr>
          <w:rFonts w:cs="Times New Roman" w:ascii="Times New Roman" w:hAnsi="Times New Roman"/>
          <w:sz w:val="28"/>
          <w:szCs w:val="28"/>
        </w:rPr>
        <w:t>- головному розпоряднику управлінню охорони здоров’я 1 969 678 грн (для придбання інсуліну пільговій категорії населення 840 590 грн, придбання медичних ліжок 687 000 грн, придбання медичного інструментарію, карток пацієнта з індифікатором штрих-коду, оплату послуг з технічного обслуговування ліфтів та інші витрати 442 088 грн);</w:t>
      </w:r>
    </w:p>
    <w:p>
      <w:pPr>
        <w:pStyle w:val="Normal"/>
        <w:ind w:firstLine="720"/>
        <w:jc w:val="both"/>
        <w:rPr/>
      </w:pPr>
      <w:r>
        <w:rPr>
          <w:rFonts w:cs="Times New Roman" w:ascii="Times New Roman" w:hAnsi="Times New Roman"/>
          <w:sz w:val="28"/>
          <w:szCs w:val="28"/>
        </w:rPr>
        <w:t>- головному  розпоряднику  управлінню  соціального  захисту  населення 500 000 грн (для надання матеріальної допомоги);</w:t>
      </w:r>
    </w:p>
    <w:p>
      <w:pPr>
        <w:pStyle w:val="Normal"/>
        <w:ind w:firstLine="720"/>
        <w:jc w:val="both"/>
        <w:rPr/>
      </w:pPr>
      <w:r>
        <w:rPr>
          <w:rFonts w:cs="Times New Roman" w:ascii="Times New Roman" w:hAnsi="Times New Roman"/>
          <w:sz w:val="28"/>
          <w:szCs w:val="28"/>
        </w:rPr>
        <w:t>- головному розпоряднику департаменту житлово-комунального господарства 7 940 098 грн (для поповнення статутного капіталу КП ВУВКГ 1 650 000 грн, КП готель «Славутич» 500 000 грн, КП «Міськсвітло» 157 000 грн, проведення ямкового ремонту  тротуару 1 000 000 грн, проведення інших робіт 392 098 грн, експлуатація та технічне обслуговування житлового фонду КЖРЕП № 1    152 000 грн та  за рахунок  екологічного фонду 4 089 000 грн (для проведення екологічних заходів 2 289 000 грн та придбання  сміттєвоза для перевезення контейнерів ковшового типу 1 800 000 гр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Здійснити пересування асигнувань з резервного фонду 2 344 084,72 грн 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головного розпорядника виконавчий комітет 200 000 грн (на виконання «Комплексної програми профілактики злочинності та правопорушень у м. Горішні Плавні Полтавської області на 2017-2021 ро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головного розпорядника управління охорони здоров’я 973 000 грн (для дооснащення   необхідним обладнанням автомобіля  швидкої допомоги 680 000 грн, обладнання та меблів для Центру ПМСД  200 000 грн, придбання дизельного топлива  та інше  93 000 гр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головного розпорядника відділ культури, спорту і туризму 908 525 грн (на проведення Міжнародного фольклорного фестивалю «Калинове літо на Дніпрі» 650 000 грн, придбання комплектів костюмів для ГО «Муніципальний духовий оркестр» 80 000 грн, придбання  вітрила та причепу  для перевезення яхт 140 000 грн, проектну  документацію  капітального ремонту  несучих конструкцій споруди ДЮСШ №3   38 525 грн);</w:t>
      </w:r>
    </w:p>
    <w:p>
      <w:pPr>
        <w:pStyle w:val="Normal"/>
        <w:ind w:firstLine="720"/>
        <w:jc w:val="both"/>
        <w:rPr/>
      </w:pPr>
      <w:r>
        <w:rPr>
          <w:rFonts w:cs="Times New Roman" w:ascii="Times New Roman" w:hAnsi="Times New Roman"/>
          <w:sz w:val="28"/>
          <w:szCs w:val="28"/>
        </w:rPr>
        <w:t>- головного розпорядника департамент ЖКГ 219 059,72 грн (капітальний ремонт внутрішньоквартальної доріжки, для поповнення статутного капіталу КП «Міськсвітло» 48 000 грн);</w:t>
      </w:r>
    </w:p>
    <w:p>
      <w:pPr>
        <w:pStyle w:val="Normal"/>
        <w:ind w:firstLine="720"/>
        <w:jc w:val="both"/>
        <w:rPr/>
      </w:pPr>
      <w:r>
        <w:rPr>
          <w:rFonts w:cs="Times New Roman" w:ascii="Times New Roman" w:hAnsi="Times New Roman"/>
          <w:sz w:val="28"/>
          <w:szCs w:val="28"/>
        </w:rPr>
        <w:t xml:space="preserve">- головного розпорядника фінансове управління 43 500 грн (субвенція обласному бюджету (співфінансування 50%) на придбання персонального комп’ютера/ноутбука та техніки для друкування, копіювання, сканування та ламінування з витратними матеріалами для початкової школ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Здійснити розподіл залишку коштів на рахунку спеціального фонду (ремонт та утримання доріг) головному розпоряднику департаменту ЖКГ 69 342,28 грн (на капітальний ремонт внутрішньоквартальної доріжки).</w:t>
      </w:r>
    </w:p>
    <w:p>
      <w:pPr>
        <w:pStyle w:val="Normal"/>
        <w:ind w:left="75" w:firstLine="64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20"/>
        <w:jc w:val="both"/>
        <w:rPr/>
      </w:pPr>
      <w:r>
        <w:rPr>
          <w:rFonts w:cs="Times New Roman" w:ascii="Times New Roman" w:hAnsi="Times New Roman"/>
          <w:sz w:val="28"/>
          <w:szCs w:val="28"/>
        </w:rPr>
        <w:t>Згідно з поданими листами головних розпорядників коштів, унесені окремі зміни між програмною класифікацією видатків та економічними кодами витрат, які відображаються в додатках 2-6 до рішення 35 сесії сьомого скликання Горішньоплавнівської міської ради Полтавської області.</w:t>
      </w:r>
    </w:p>
    <w:p>
      <w:pPr>
        <w:pStyle w:val="Normal"/>
        <w:tabs>
          <w:tab w:val="clear" w:pos="720"/>
          <w:tab w:val="left" w:pos="1395" w:leader="none"/>
        </w:tabs>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395" w:leader="none"/>
        </w:tabs>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395" w:leader="none"/>
        </w:tabs>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395" w:leader="none"/>
        </w:tabs>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о. начальника фінансового управління</w:t>
        <w:tab/>
        <w:tab/>
        <w:t>(підписано)</w:t>
        <w:tab/>
        <w:t xml:space="preserve">    І.М. Артемчик</w:t>
      </w:r>
    </w:p>
    <w:sectPr>
      <w:footerReference w:type="default" r:id="rId2"/>
      <w:type w:val="nextPage"/>
      <w:pgSz w:w="11906" w:h="16838"/>
      <w:pgMar w:left="1560" w:right="567"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17:00Z</dcterms:created>
  <dc:creator>viktor</dc:creator>
  <dc:description/>
  <cp:keywords/>
  <dc:language>en-US</dc:language>
  <cp:lastModifiedBy>Тетяна Колмогорова</cp:lastModifiedBy>
  <cp:lastPrinted>2018-06-25T10:11:00Z</cp:lastPrinted>
  <dcterms:modified xsi:type="dcterms:W3CDTF">2018-07-05T07:59:00Z</dcterms:modified>
  <cp:revision>1123</cp:revision>
  <dc:subject/>
  <dc:title>  </dc:title>
</cp:coreProperties>
</file>