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3319737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ь п’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03 липня 201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8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41 від 22.06.2018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30 сесії Горішньоплавнівської міської ради Полтавської області сьомого скликання від 19.12.2017 року "Про міський бюджет на 2018 рік" згідно з додатками 1-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розпорядження міського голов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18 року № 163-р "Про внесення змін до показників міського бюджету на 2018 рік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18 року № 166-р "Про внесення змін до показників міського бюджету на 2018 рік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2.06.2018 року № 179-р "Про внесення змін до показників міського бюджету на 2018 рік"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>(підписано)</w:t>
        <w:tab/>
        <w:tab/>
        <w:tab/>
        <w:t>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етяна Колмогорова</cp:lastModifiedBy>
  <cp:lastPrinted>2018-04-10T16:57:00Z</cp:lastPrinted>
  <dcterms:modified xsi:type="dcterms:W3CDTF">2018-07-05T07:58:00Z</dcterms:modified>
  <cp:revision>569</cp:revision>
  <dc:subject/>
  <dc:title>КОМСОМОЛЬСЬКА МІСЬКА РАДА </dc:title>
</cp:coreProperties>
</file>