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5533265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дев’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0 листопада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46/1 від 13.11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зволити міському голові у виняткових випадках за обґрунтованим поданням головних розпорядників бюджетних коштів протягом 2018 року своїм розпорядженням здійснювати розподіл та перерозподіл обсягів коштів міськ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розпорядження міського голов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08.10.2018 року № 291-р «Про внесення змін до показників міського бюджету на 2018 рік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8.10.2018 року № 305-р «Про внесення змін до показників міського бюджету на 2018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.11.2018 року № 326-р «Про внесення змін до показників міського бюджету на 2018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8 року №327-р «Про внесення змін до показників міського бюджету на 2018 рік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</w:t>
      </w:r>
      <w:r>
        <w:rPr>
          <w:b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 xml:space="preserve">   </w:t>
        <w:tab/>
        <w:tab/>
        <w:t xml:space="preserve">         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етяна Колмогорова</cp:lastModifiedBy>
  <cp:lastPrinted>2018-11-08T09:34:00Z</cp:lastPrinted>
  <dcterms:modified xsi:type="dcterms:W3CDTF">2018-11-21T08:09:00Z</dcterms:modified>
  <cp:revision>592</cp:revision>
  <dc:subject/>
  <dc:title>КОМСОМОЛЬСЬКА МІСЬКА РАДА </dc:title>
</cp:coreProperties>
</file>