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32 сесії міської ради 7 скликання в</w:t>
      </w:r>
      <w:r>
        <w:rPr>
          <w:rFonts w:cs="Times New Roman" w:ascii="Times New Roman" w:hAnsi="Times New Roman"/>
          <w:sz w:val="28"/>
          <w:szCs w:val="28"/>
        </w:rPr>
        <w:t xml:space="preserve">иноситься питання «Про внесення змін до показників міського бюджету на 2018 рі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унесені окремі зміни між програмною класифікацією видатків та економічними кодами витрат, які відображаються в додатках 1-6 до рішення 32 сесії сьомого скликання Горішньоплавн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аналізу фактичних надходжень поточного року та  прогнозних розрахунків до кінця року збільшити дохідну частину спеціального фонду міського бюджету за рахунок надходжень   екологічного податку на                                 6 000 000 грн (додаток 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дійснити розподіл вільного залишку загального фонду по головних розпорядниках бюджетних коштів на суму 1 197 853 грн, а сам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виконкому Горішньоплавнівської міської ради     125 320 грн (для виконання міської «Програми розвитку молодіжної політики у м. Горішні Плавні на період до 2019 року»,  розробку проекту із запровадження місцевої автоматизованої системи централізованого оповіщення та його  технічну експертиз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відділу культури, спорту і туризму 301 233 грн (для придбання спортивного інвентарю ДЮСШ №1, ДЮСШ №3 для  поточного ремонту автобуса і виконання проектних робіт по обстеженню будівлі, визначення технічного стану конструкції підвісної стелі у спортивній залі №2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департаменту житлово-комунального господарства 581 300 грн (для фінансової підтримки КП готель «Славутич,  КЖЕП №3 та КВП «Теплоенерго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архітектури і містобудування               90 000 грн ( внески до статутного капіталу КП «Архітектура і кадастр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ому розпоряднику фінансовому управлінню 100 000 грн (субвенція Кременчуцькій міській раді на виконання «Програми реабілітації дітей - інвалідів»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залишку коштів освітньої субвенції на суму 1 227 000 грн, головний розпорядник відділ освіти (для виплати заробітної плати з нарахуваннями педагогічним працівникам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 залишку коштів на рахунках спеціального фонду (екологічного фонду) 1 852 400 грн, головний розпорядник фінансове управління (субвенція з міського бюджету обласному, для придбання каналопромивного автомобілю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видатки  головному розпоряднику департаменту житлово-комунального господарства по спеціальному фонду (екологічний податок) на суму 6 000 000 грн (для виконання «Програми охорони довкілля, раціонального використання природних ресурсів та забезпечення екологічної безпеки в місті Горішні Плавні на 2016-2020 роки»).</w:t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3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підписано)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А.І. Говор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ілоножко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Говорун</w:t>
        <w:tab/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8-02-16T10:00:00Z</cp:lastPrinted>
  <dcterms:modified xsi:type="dcterms:W3CDTF">2018-03-11T09:40:00Z</dcterms:modified>
  <cp:revision>1056</cp:revision>
  <dc:subject/>
  <dc:title>  </dc:title>
</cp:coreProperties>
</file>