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31 сесії міської ради 7 скликання   в</w:t>
      </w:r>
      <w:r>
        <w:rPr>
          <w:rFonts w:cs="Times New Roman" w:ascii="Times New Roman" w:hAnsi="Times New Roman"/>
          <w:sz w:val="28"/>
          <w:szCs w:val="28"/>
        </w:rPr>
        <w:t xml:space="preserve">иноситься питання «Про внесення змін до показників міського бюджету на 2018 рік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унесені окремі зміни між програмною класифікацією видатків та економічними кодами витрат, які відображаються в додатках 1-4 до рішення 31 сесії сьомого скликання Горішньоплавн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дійснити розподіл вільного залишку загального фонду по головних розпорядниках бюджетних коштів на суму 17 269 061 грн, а саме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 розпоряднику виконкому Горішньоплавнівської міської ради     3 742 900 грн (для поповнення статутного капіталу КП ДСОЦ «Горизонт» та  виплати заробітної плати з нарахуваннями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відділу освіти 125 800 грн (для виплати заробітної плати з нарахуваннями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охорони здоров’я 162 300 грн (для виплати заробітної плати з нарахуваннями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соціального захисту населення      1 118 500 грн (для виплати заробітної плати з нарахуваннями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відділу культури, спорту і туризму 214 350 грн (для закінчення робіт із благоустрою території яхт-клубу та виплати заробітної плати з нарахуваннями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департаменту житлово-комунального господарства  5 972 300 грн (для забезпечення надійного та безперебійного функціонування житлово-експлуатаційного господарства, благоустрою міста; внески до статутного капіталу суб’єктів господарювання КП ВУВКГ та КП готель «Славутич», КП «Міськсвітло», видатки на заробітну плату з нарахуваннями) (перелік об’єктів згідно з додатком 3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по інвестиціях та будівництву    5 170 511 грн (перелік об’єктів згідно з додатком 3, для виплати заробітної плати з нарахуваннями та ін.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архітектури і містобудування               370 700 грн   ( для виплати заробітної плати з нарахуваннями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фінансовому управлінню 391 700 грн (для виплати заробітної плати з нарахуваннями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діл залишку коштів на рахунках спеціального фонду (бюджету розвитку) по головному розпоряднику управлінню по інвестиціях та будівництву 2 224 089 грн (перелік об’єктів згідно з додатком 3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залишку коштів на рахунках спеціального фонду (екологічного фонду) по головному розпоряднику департаменту житлово-комунального господарства 19 261 869 грн.</w:t>
      </w:r>
    </w:p>
    <w:p>
      <w:pPr>
        <w:pStyle w:val="Normal"/>
        <w:ind w:left="75" w:firstLine="64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</w:r>
      <w:r>
        <w:rPr>
          <w:sz w:val="28"/>
          <w:szCs w:val="28"/>
        </w:rPr>
        <w:t>(підписано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А.І. Говору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дзь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однич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хнюк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копотко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имбал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етяна Колмогорова</cp:lastModifiedBy>
  <cp:lastPrinted>2018-01-12T14:05:00Z</cp:lastPrinted>
  <dcterms:modified xsi:type="dcterms:W3CDTF">2018-01-24T13:38:00Z</dcterms:modified>
  <cp:revision>1030</cp:revision>
  <dc:subject/>
  <dc:title>  </dc:title>
</cp:coreProperties>
</file>