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9898380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а перш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3 січня 201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8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 здійснення  регуляторної  політики  (протокол     №36   від</w:t>
        <w:tab/>
        <w:t>16.01.2018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30 сесії Горішньоплавнівської міської ради Полтавської області сьомого скликання від 19.12.2017 року "Про міський бюджет на 2018 рік" згідно з додатками 1-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 до рішення 30 сесії Горішньоплавнівської міської ради Полтавської області сьомого скликання від 19.12.2017 року "Про міський бюджет на 2018 рік"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додатку 1 шляхом заміни з КБК 41054000 «Інші субвенції з місцевого бюджету»  на КБК 41053900 «Інші субвенції з місцевого бюджет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додатку 3 шляхом заміни з КТПКВКМБ 0611170 «Надання допомоги дітям-сиротам та дітям, позбавленим батьківського піклування, яким виповнюється 18 років» на КПКВКМБ 0611162 «Інші програми та заходи у сфері освіти».</w:t>
      </w:r>
    </w:p>
    <w:p>
      <w:pPr>
        <w:pStyle w:val="21"/>
        <w:ind w:left="709" w:hanging="0"/>
        <w:rPr/>
      </w:pPr>
      <w:r>
        <w:rPr>
          <w:sz w:val="28"/>
          <w:szCs w:val="28"/>
        </w:rPr>
        <w:t>3. Затвердити розпорядження міського голови за 2017 рік: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- від 21.12.2017р. № 435-р "Про внесення змін до показників міського бюджету на 2017 рік"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- від 28.12.2017р. № 448-р "Про внесення змін до показників міського бюджету на 2017 рік".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етяна Колмогорова</cp:lastModifiedBy>
  <cp:lastPrinted>2018-01-12T14:23:00Z</cp:lastPrinted>
  <dcterms:modified xsi:type="dcterms:W3CDTF">2018-01-24T13:34:00Z</dcterms:modified>
  <cp:revision>544</cp:revision>
  <dc:subject/>
  <dc:title>КОМСОМОЛЬСЬКА МІСЬКА РАДА </dc:title>
</cp:coreProperties>
</file>