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2110680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8"/>
          <w:lang w:val="uk-UA"/>
        </w:rPr>
        <w:t xml:space="preserve">22 січ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</w:t>
        <w:tab/>
        <w:t>49 від</w:t>
        <w:tab/>
        <w:t xml:space="preserve">  15.01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4.</w:t>
      </w:r>
    </w:p>
    <w:p>
      <w:pPr>
        <w:pStyle w:val="21"/>
        <w:ind w:left="709" w:hanging="0"/>
        <w:rPr>
          <w:sz w:val="28"/>
          <w:szCs w:val="28"/>
        </w:rPr>
      </w:pPr>
      <w:r>
        <w:rPr>
          <w:sz w:val="28"/>
          <w:szCs w:val="28"/>
        </w:rPr>
        <w:t>2. Затвердити розпорядження міського голови за 2018 рік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від 04.12.2018р. № 374-р "Про внесення змін до показників міського бюджету на 2018 рік"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від 11.12.2018р. № 379-р "Про внесення змін до показників міського бюджету на 2018 рік"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від 20.12.2018р. № 395-р "Про внесення змін до показників міського бюджету на 2018 рік"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від 26.12.2018р. № 406-р "Про внесення змін до показників міського бюджету на 2018 рік"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>(підписано)</w:t>
        <w:tab/>
        <w:tab/>
        <w:t>Д.Г.Би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8-01-12T14:23:00Z</cp:lastPrinted>
  <dcterms:modified xsi:type="dcterms:W3CDTF">2019-01-22T14:32:00Z</dcterms:modified>
  <cp:revision>550</cp:revision>
  <dc:subject/>
  <dc:title>КОМСОМОЛЬСЬКА МІСЬКА РАДА </dc:title>
</cp:coreProperties>
</file>