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згляд 41 сесії міської ради 7 скликання виноситься питання «Про внесення змін до показників міського бюджету на 2018 рік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розпоряджень голови Полтавської облдерж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4.11.2018 року № 954 «Про розподіл обсягу медичної субвенції з державного бюджету місцевим бюджетам у 2018 році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листа департаменту фінансів Полтавської облдержадміністрації № 650 /03.2-13 від 23.11.2018р. «Про зміни до розподілу обсягу медичної субвенції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більшити доходи загального фонду міського бюджету КБК 41051500 «Субвенція з місцевого бюджету на здійснення переданих видатків у сфері охорони здоров’я за рахунок коштів медичної субвенції» на суму 693 200 грн та видатки по загальному фонду головному розпоряднику бюджетних коштів управлінню охорони здоров’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 16.11.2018 року № 891 «Про обсяги субвенції з державного бюджету місцевим бюджетам», та на виконання п.8 розпорядження голови облдержадміністрації від 01.10.2018 № 864 «Про обсяги субвенції з державного бюджету місцевим бюджетам», визнати таким, що втратило чинність, розпорядження міського голови від 18.10.2018 року № 305-р «Про внесення змін до показників міського бюджету на 2018 рі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.11.2018 року № 1007 «Про розподіл обсягу субвенцій з державного бюджету місцевим бюджетам у 2018 році", та листа департаменту фінансів Полтавської облдержадміністрації № 689 /03.2-13 від 06.12.2018р. </w:t>
      </w:r>
      <w:r>
        <w:rPr>
          <w:rFonts w:cs="Times New Roman" w:ascii="Times New Roman" w:hAnsi="Times New Roman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міни до розподілу обсягів субвенцій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більшити доходи загального фонду міського бюджету по КБКД 41051500 «Субвенція з місцевого бюджету на здійснення переданих видатків у сфері охорони здоров`я за рахунок коштів медичної субвенції» на суму 466 300 грн та по КБКД 41052000 «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175 000 грн. та видатки по загальному фонду головному розпоряднику бюджетних коштів управлінню охорони здоров’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17 грудня 2018 року № 719/03.2-13 «Про внесення змін» зменшити </w:t>
      </w:r>
      <w:r>
        <w:rPr>
          <w:rFonts w:cs="Times New Roman" w:ascii="Times New Roman" w:hAnsi="Times New Roman"/>
          <w:sz w:val="28"/>
          <w:szCs w:val="28"/>
        </w:rPr>
        <w:t xml:space="preserve">доходи річного розпису асигнувань загального фонду міського бюджету по КБКД </w:t>
      </w:r>
      <w:r>
        <w:rPr>
          <w:rFonts w:cs="Times New Roman" w:ascii="Times New Roman" w:hAnsi="Times New Roman"/>
          <w:sz w:val="28"/>
          <w:szCs w:val="28"/>
          <w:lang w:eastAsia="uk-UA"/>
        </w:rPr>
        <w:t>41050700 «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» на суму 60 000 грн. та видатки головному розпоряднику управлінню соціального захисту населенн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ідставі листів Департаменту фінансів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лтавської обласної держ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 11 грудня 2018 року № 707/03.2-13 «Щодо  перерозподілу обсягу субвенції» з</w:t>
      </w:r>
      <w:r>
        <w:rPr>
          <w:rFonts w:cs="Times New Roman" w:ascii="Times New Roman" w:hAnsi="Times New Roman"/>
          <w:sz w:val="28"/>
          <w:szCs w:val="28"/>
        </w:rPr>
        <w:t xml:space="preserve">більшити доходи річного розпису асигнувань загального фонду міського бюджету по КБКД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41053900 «Інші субвенції з місцевого бюджету» на суму 13 220 грн. та видатки </w:t>
      </w:r>
      <w:r>
        <w:rPr>
          <w:rFonts w:cs="Times New Roman" w:ascii="Times New Roman" w:hAnsi="Times New Roman"/>
          <w:sz w:val="28"/>
          <w:szCs w:val="28"/>
        </w:rPr>
        <w:t>головному  розпоряднику управлінню соціального захисту населе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0 грудня 2018 року № 732/03.1-19 «Про міжбюджетні трансферти з обласного бюджету на 2018 рік» зменшити доходи річного розпису асигнувань загального фонду міського бюджету по КБКД 41050600 «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та визнані особами з інвалідністю внаслідок війни ІІІ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» на суму 7 200 грн. та видатки головному розпоряднику управлінню соціального захисту населе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0 грудня 2018 року № 734/125/04.1-14 «Про міжбюджетні трансферти з обласного бюджету на 2018 рік» зменшити доходи річного розпису асигнувань загального фонду міського бюджету по КБКД 41050300 «Субвенції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у сумі 11 066 900 грн та видатки головному розпоряднику управлінню соціального захисту насел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0 грудня 2018 року № 731/124/04.1-14 «Про міжбюджетні трансферти з обласного бюджету на 2018 рік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більшити доходи річного розпису асигнувань загального фонду міського бюджету по КБКД 41050200 «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 на суму 15 000 грн. та видатки </w:t>
      </w:r>
      <w:r>
        <w:rPr>
          <w:rFonts w:cs="Times New Roman" w:ascii="Times New Roman" w:hAnsi="Times New Roman"/>
          <w:sz w:val="28"/>
          <w:szCs w:val="28"/>
        </w:rPr>
        <w:t>головному  розпоряднику управлінню соціального захисту населе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 грудня 2018 року № 751/03.2-13 "Щодо внесених змін до затверджених бюджетних призначень та розписів місцевих бюджетів на 2018 рік" зменшити доходи річного розпису асигнувань загального фонду міського бюджету по КБКД 41051200 "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" на суму 2 865 560 грн, по КБКД 41051400 "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на суму 10 700 грн. та видатки головному  розпоряднику відділу освіти Горішньоплавнівської міської ради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листа управління соціального захисту населення Горішньоплавнівської міської ради Полтавської області здійснити перерозподіл видатків загального фонду по «Субвенц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 місцевого бюджету на </w:t>
      </w:r>
      <w:r>
        <w:rPr>
          <w:rFonts w:cs="Times New Roman" w:ascii="Times New Roman" w:hAnsi="Times New Roman"/>
          <w:sz w:val="28"/>
          <w:szCs w:val="28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в’язку з виникненням додаткової потреб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пересування з резервного фонду в сумі 150 000 грн. на головного розпорядника бюджетних коштів управління соціального захисту населення Горішньоплавнівської міської ради Полтавської області по КПКВКМБ 0813242 «Інші заходи у сфері соціального захисту і соціального забезпечення» для надання матеріальної допом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і окремі зміни між програмною класифікацією видатків та економічними кодами витрат, які відображаються в додатках 1-4 до рішення 41 сесії сьомого скликання Горішньоплавнівської міської ради Полтав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>(підписано)</w:t>
        <w:tab/>
        <w:tab/>
        <w:t>А.І. Говорун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ілоножко 2657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нича 3-09-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коба 2657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588" w:right="68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9-01-03T09:30:00Z</cp:lastPrinted>
  <dcterms:modified xsi:type="dcterms:W3CDTF">2019-01-22T14:33:00Z</dcterms:modified>
  <cp:revision>1219</cp:revision>
  <dc:subject/>
  <dc:title>  </dc:title>
</cp:coreProperties>
</file>