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розгляд 38 сесії міської ради 7 скликання виноситься питання «Про внесення змін до показників міського бюджету на 2018 рі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виконання розпорядження голови Полтавської облдержадміністрації від 03.09.2018 року № 766 "Про розподіл у 2018 році коштів Фонду розвитку територій області" збільшити доходи спеціального фонду міського бюджету (бюджету розвитку) КБК 41053900 на суму 1 530 000 грн та видатки по спеціальному фонду головним розпорядникам бюджетних коштів:</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управлінню охорони здоров’я на суму 1 230 000 грн (для придбання цифрового рентгенологічного комплексу для Горішньоплавнівської міської лікарні);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департаменту житлово-комунального господарства на суму 300 000 грн (відновлення дитячих майданчиків по вул. Конституції,24, вул.Добровольського,25, вул.Гірників,4 (капітальний ремон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Здійснити пересування асигнувань з резервного фонду 2 989 891 грн 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відділ освіти 60 000 грн ( для придбання предметів і обладнання довгострокового користування в СЗОШ І- ІІІ ступенів №5 ім. Л.І. Бугаєвсько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головного розпорядника управління охорони здоров’я 280 000 грн ( для проведення поточного ремонту підлоги хірургічного корпусу, виготовлення проектно-кошторисної документації по капітальному ремонту хірургічного відділення та капітального ремонту рентгенологічного кабінету міської лікарні);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відділ культури, спорту і туризму 253 601 грн (для придбання човну класу «Дракон» 170 000 грн, закінчення робіт по благоустрою території яхт-клубу 19 195 грн та оплату теплопостачання                   64 406 гр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департамент ЖКГ 1 796 990 грн (для поповнення статутного капіталу КП ВУВКГ 1 000 000 грн та КП готель «Славутич» 485 000 грн, фінансову  підтримка КЖРЕП №1  311 990 гр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головного  розпорядника управління по інвестиціях та будівництву                      575 000 грн (на реконструкцію системи опалення та улаштування теплоізоляції дошкільних закладів 150 000 грн, реконструкцію міського кладовища                       100 000 грн, реконструкцію тротуару 150 000 грн, реконструкцію фізкультурно-оздоровчого комплексу по вул. Добровольського,30 в сумі 150 000 грн, придбання комп’ютерної техніки 25 000 грн);</w:t>
      </w:r>
    </w:p>
    <w:p>
      <w:pPr>
        <w:pStyle w:val="Normal"/>
        <w:ind w:firstLine="720"/>
        <w:jc w:val="both"/>
        <w:rPr/>
      </w:pPr>
      <w:r>
        <w:rPr>
          <w:rFonts w:cs="Times New Roman" w:ascii="Times New Roman" w:hAnsi="Times New Roman"/>
          <w:sz w:val="28"/>
          <w:szCs w:val="28"/>
        </w:rPr>
        <w:t xml:space="preserve">- головного розпорядника фінансове управління 24 300 грн (для придбання системного блок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гідно з поданими листами головних розпорядників коштів, унесені окремі зміни між програмною класифікацією видатків та економічними кодами витрат, які відображаються в додатках 1-5 до рішення 38 сесії сьомого скликання Горішньоплавнівської міської ради Полтавської обла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rFonts w:cs="Times New Roman" w:ascii="Times New Roman" w:hAnsi="Times New Roman"/>
          <w:b/>
          <w:sz w:val="28"/>
          <w:szCs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Тетяна Колмогорова</cp:lastModifiedBy>
  <cp:lastPrinted>2018-10-17T08:22:00Z</cp:lastPrinted>
  <dcterms:modified xsi:type="dcterms:W3CDTF">2018-10-17T10:24:00Z</dcterms:modified>
  <cp:revision>1141</cp:revision>
  <dc:subject/>
  <dc:title>  </dc:title>
</cp:coreProperties>
</file>