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65791336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восьм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ab/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6 жовтня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45 від 05.10.2018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озпорядження міського голов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20.09.2018 року № 270-р "Про внесення змін до показників міського бюджету на 2018 рік"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(підписано)</w:t>
        <w:tab/>
        <w:t xml:space="preserve">               </w:t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етяна Колмогорова</cp:lastModifiedBy>
  <cp:lastPrinted>2018-08-29T15:59:00Z</cp:lastPrinted>
  <dcterms:modified xsi:type="dcterms:W3CDTF">2018-10-17T10:22:00Z</dcterms:modified>
  <cp:revision>581</cp:revision>
  <dc:subject/>
  <dc:title>КОМСОМОЛЬСЬКА МІСЬКА РАДА </dc:title>
</cp:coreProperties>
</file>