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-27/565 від 27.09.2018</w:t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таном на 01.09.2018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5 704,97 гр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му числі:</w:t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0 000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145 704,9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21752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Тетяна Колмогорова</cp:lastModifiedBy>
  <cp:lastPrinted>2018-09-27T16:14:00Z</cp:lastPrinted>
  <dcterms:modified xsi:type="dcterms:W3CDTF">2018-10-17T10:23:00Z</dcterms:modified>
  <cp:revision>62</cp:revision>
  <dc:subject/>
  <dc:title/>
</cp:coreProperties>
</file>