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4013989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дцять третя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7 квітня 201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8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38 від 10.04.2018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30 сесії Горішньоплавнівської міської ради Полтавської області сьомого скликання від 19.12.2017 року "Про міський бюджет на 2018 рік" згідно з додатками 1-5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розпорядження міського голов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3.2018 року № 100-р "Про внесення змін до показників міського бюджету на 2018 рік"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 xml:space="preserve">(підписано)   </w:t>
      </w:r>
      <w:r>
        <w:rPr>
          <w:b/>
          <w:sz w:val="28"/>
          <w:szCs w:val="28"/>
          <w:lang w:val="uk-UA"/>
        </w:rPr>
        <w:tab/>
        <w:tab/>
        <w:t>Д.Г.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етяна Колмогорова</cp:lastModifiedBy>
  <cp:lastPrinted>2018-04-10T16:13:00Z</cp:lastPrinted>
  <dcterms:modified xsi:type="dcterms:W3CDTF">2018-04-20T10:15:00Z</dcterms:modified>
  <cp:revision>557</cp:revision>
  <dc:subject/>
  <dc:title>КОМСОМОЛЬСЬКА МІСЬКА РАДА </dc:title>
</cp:coreProperties>
</file>