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33 сесії міської ради 7 скликання в</w:t>
      </w:r>
      <w:r>
        <w:rPr>
          <w:rFonts w:cs="Times New Roman" w:ascii="Times New Roman" w:hAnsi="Times New Roman"/>
          <w:sz w:val="28"/>
          <w:szCs w:val="28"/>
        </w:rPr>
        <w:t>иноситься питання «Про внесення змін до показників міського бюджету на 2018 рі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розпорядження голови Полтавської обласної державної адміністрації від 19.03.2018 року №212 «Про розподіл обсягу субвенції з державного бюджету місцевим бюджетам на надання державної підтримки особам з особливими освітніми потребами на 2018 рік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більшити доходи загального фонду міського бюджету за рахунок субвенції КБК 41051200 «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» на суму 3 813 523 грн (Додаток 1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більшити видатки по головному розпоряднику відділу освіти для підтримки осіб з особливими освітніми потребами на суму 3 813 523 гр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ійснити розподіл вільного залишку загального фонду по головному розпоряднику відділу культури, спорту і туризму на суму 170 060 грн (на заробітну плату з нарахуванням з метою заповнення вакантних годин тренерів- викладачів та видатки на відрядження для участі у чемпіонаті України з кулькової стрільби для ДЮСШ №1, на придбання настільних ігор та господарчих товарів для ЦБС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житлово-комунального господарства зменшити асигнування по КПК 1216030 «Організація благоустрою населених пунктів» на суму                      241 582 грн, на підставі акту ревізії Управління Північно – східного офісу Держаудитслужби в Полтавській області від 12.03.2018 року № 05-2/15.</w:t>
      </w:r>
    </w:p>
    <w:p>
      <w:pPr>
        <w:pStyle w:val="Normal"/>
        <w:tabs>
          <w:tab w:val="clear" w:pos="720"/>
          <w:tab w:val="left" w:pos="1395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поданими листами головних розпорядників коштів, унесені окремі зміни між програмною класифікацією видатків та економічними кодами витрат, які відображаються в додатках 2-5 до рішення 33 сесії сьомого скликання Горішньоплавнівської міської ради.</w:t>
      </w:r>
    </w:p>
    <w:p>
      <w:pPr>
        <w:pStyle w:val="Normal"/>
        <w:tabs>
          <w:tab w:val="clear" w:pos="720"/>
          <w:tab w:val="left" w:pos="139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.о. начальника фінансового управління</w:t>
        <w:tab/>
        <w:tab/>
      </w:r>
      <w:r>
        <w:rPr>
          <w:sz w:val="28"/>
        </w:rPr>
        <w:t xml:space="preserve">(підписано)   </w:t>
      </w:r>
      <w:r>
        <w:rPr>
          <w:rFonts w:cs="Times New Roman" w:ascii="Times New Roman" w:hAnsi="Times New Roman"/>
          <w:sz w:val="28"/>
          <w:szCs w:val="28"/>
        </w:rPr>
        <w:tab/>
        <w:t>І.М.Артемчик</w:t>
      </w:r>
    </w:p>
    <w:sectPr>
      <w:footerReference w:type="default" r:id="rId2"/>
      <w:type w:val="nextPage"/>
      <w:pgSz w:w="11906" w:h="16838"/>
      <w:pgMar w:left="1560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Тетяна Колмогорова</cp:lastModifiedBy>
  <cp:lastPrinted>2018-02-16T10:00:00Z</cp:lastPrinted>
  <dcterms:modified xsi:type="dcterms:W3CDTF">2018-04-20T10:16:00Z</dcterms:modified>
  <cp:revision>1065</cp:revision>
  <dc:subject/>
  <dc:title>  </dc:title>
</cp:coreProperties>
</file>