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згляд 36 сесії Горішньоплавнівської міської ради 7 скликання виноситься питання «Про внесення змін до показників міського бюджету на 2018 рік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ідставі розпорядження голови Полтавської облдержадміністрації від 07.06.2018 № 520  «Про розподіл коштів субвенції з державного бюджету місцевим бюджетам»  збільшити  доходи загального фонду міського бюджету «Субвенція з місцевого бюджету на виплату грошової компенсації за належні для отримання жилі приміщення для сімей загиблих осіб, визначених абзацами 5-8 пункту 1 статті 10 Закону України «Про статус ветеранів війни, гарантії їх соціального захисту», для осіб з інвалід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на 2018 рік за рахунок відповідної субвенції з державного бюджету» на суму 591 544 грн та видатки по спеціальному фонду міського бюджету (бюджет розвитку) головному розпоряднику бюджетних коштів управлінню соціального захисту населення  на суму 591 544 гр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ідставі витягу зі змін річного та помісячного розпису асигнувань державного бюджету (за винятком надання кредитів з державного бюджету) на 2018 рік  збільшити доходи загального фонду міського бюджету «Медична субвенція з державного бюджету місцевим бюджетам» на суму 3 663 200 грн та видатки головному розпоряднику бюджетних коштів управлінню охорони здоров’я  на суму 3 663 200 гр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витягу зі змін річного та  помісячного розпису асигнувань загального фонду державного бюджету на 2018 рік збільшити доходи загального фонду міського бюджету «Субвенція з державного бюджету місцевим бюджетам на здійснення заходів щодо соціально-економічного розвитку окремих територій» на суму 5 000 000 грн та видатки головному розпоряднику бюджетних коштів департаменту житлово-комунального господарства об’єкт «Р</w:t>
      </w:r>
      <w:r>
        <w:rPr>
          <w:rFonts w:cs="Times New Roman" w:ascii="Times New Roman" w:hAnsi="Times New Roman"/>
          <w:iCs/>
          <w:sz w:val="28"/>
          <w:szCs w:val="28"/>
          <w:lang w:eastAsia="uk-UA"/>
        </w:rPr>
        <w:t>еконструкцію вулиці Конституції</w:t>
      </w:r>
      <w:r>
        <w:rPr>
          <w:rFonts w:cs="Times New Roman" w:ascii="Times New Roman" w:hAnsi="Times New Roman"/>
          <w:sz w:val="28"/>
          <w:szCs w:val="28"/>
        </w:rPr>
        <w:t xml:space="preserve">  м. Горішні Плавні Полтавської області» на суму 5 000 000 гр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ідставі рішення пленарного засідання двадцятої сесії Полтавської обласної ради сьомого скликання від 12 липня 2018 № 770 «Про внесення змін до показників обласного бюджету» збільшити доходи та видатки загального фонду за рахунок «Інші субвенції з місцевого бюджету» головним розпорядникам коштів міського бюджету на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'ях з дітьми на суму    150 000 гр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розпорядження голови Полтавської облдержадміністрації від 26.07.2018 №641 «Про розподіл коштів субвенції з державного бюджету місцевим бюджетам» збільшити  доходи загального фонду міського бюджет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та визнані інвалідами війни III групи відповідно до пунктів 11 - 14 частини другої статті 7 або учасниками бойових дій відповідно до пунктів 19 - 20 частини першої статті 6 Закону України "Про статус ветеранів війни, гарантії їх соціального захисту", та які потребують поліпшення житлових умов на 2018 рік за рахунок відповідної субвенції з державного бюджету» на суму 628 158 грн та видатки по спеціальному фонду міського бюджету (бюджет розвитку) головному розпоряднику бюджетних коштів управлінню соціального захисту населення  на суму 628 158 грн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ня 34 сесії Горішньоплавнівської міської ради сьомого скликання від 15 травня 2018 «Про реорганізацію комунального закладу Центр ПМСД м. Горішні Плавні шляхом перетворення» пересунути планові асигнування з Центру ПМСД м. Горішні Плавні на комунальне некомерційне підприємство Центр ПМСД м. Горішні Плавні Горішньоплавнівської міської ради Полтавської області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ому розпоряднику фінансовому управлінню передати  міжбюджетні трансферти з міського бюджету до обласного бюджету у вигляді «Інші субвенції  з місцевого бюджету» для забезпечення співфінансування закупівлі комплекту дидактичних матеріалів та комп’ютерного обладнання для одного класу школи в межах централізованої закупівлі відповідно до розпорядження голови Полтавської обласної державної адміністрації від 16.05.2018 №432 «Про розподіл коштів субвенції з державного бюджету місцевим бюджетам на забезпечення якісної, сучасної та доступної загальної середньої освіти «Нова українська школа» в сумі 102 201 гр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унесені окремі зміни між програмною класифікацією видатків та економічними кодами витрат, які відображаються в додатках 2-6 до рішення 36 сесії Горішньоплавнівської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 </w:t>
        <w:tab/>
        <w:t>А.І. Говорун</w:t>
      </w:r>
    </w:p>
    <w:sectPr>
      <w:footerReference w:type="default" r:id="rId2"/>
      <w:type w:val="nextPage"/>
      <w:pgSz w:w="11906" w:h="16838"/>
      <w:pgMar w:left="1560" w:right="56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етяна Колмогорова</cp:lastModifiedBy>
  <cp:lastPrinted>2018-08-15T15:29:00Z</cp:lastPrinted>
  <dcterms:modified xsi:type="dcterms:W3CDTF">2018-08-22T11:09:00Z</dcterms:modified>
  <cp:revision>1136</cp:revision>
  <dc:subject/>
  <dc:title>  </dc:title>
</cp:coreProperties>
</file>