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2621850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шос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1 серп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3 від 17.08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18 року № 187-р "Про внесення змін до показників міського бюджету на 2018 рік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18 року № 190-р "Про внесення змін до показників міського бюджету на 2018 рік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7.07.2018 року № 201-р "Про внесення змін до показників міського бюджету на 2018 рік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5.07.2018 року № 213-р "Про внесення змін до показників міського бюджету на 2018 рік"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міської ради</w:t>
        <w:tab/>
        <w:tab/>
        <w:t>(підписано)</w:t>
        <w:tab/>
        <w:tab/>
        <w:tab/>
        <w:t>С.С. Дорота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8-07-20T15:14:00Z</cp:lastPrinted>
  <dcterms:modified xsi:type="dcterms:W3CDTF">2018-08-22T11:09:00Z</dcterms:modified>
  <cp:revision>573</cp:revision>
  <dc:subject/>
  <dc:title>КОМСОМОЛЬСЬКА МІСЬКА РАДА </dc:title>
</cp:coreProperties>
</file>