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 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 рішення виконкому</w:t>
        <w:tab/>
        <w:tab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ішньоплавнівської міської рад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ід  18.12.2017   №</w:t>
        <w:tab/>
        <w:t>368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розрахунку обсягу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міського бюджету Дмитрівській сільській ра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рік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озрахунковий обсяг видатків на дошкільну освіту визначається за такою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=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с х </w:t>
      </w:r>
      <w:r>
        <w:rPr>
          <w:sz w:val="28"/>
          <w:szCs w:val="28"/>
          <w:lang w:val="ru-RU"/>
        </w:rPr>
        <w:t xml:space="preserve">Но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с, 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 – обсяг міжбюджетних трансфертів з міського бюджету Дмитрівській сільській раді на дошкільну осві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 – кількість дітей у дошкільному навчальному закладу села станом на 1 січня року, що передує планово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 – фінансовий норматив бюджетної забезпеченості на одну дитину у дошкільному навчальному закладу мі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ий норматив бюджетної забезпеченості на одну дитину у дошкільному навчальному закладу (Но) розраховується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 – показник видатків загального фонду міського бюджету на дошкільну освіту на 2018 рі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ількість дітей у дошкільних навчальних закладах міста станом на 1 січня року, що передує планов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 – коефіцієнт підвищення фінансового нормативу бюджетної забезпеченості на одну дитину у дошкільному навчальному закладі села в залежності від можливості міського бюджет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= 1,647855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показник обсягу видатків на культуру і мистецтво V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за  такою </w:t>
      </w:r>
      <w:bookmarkStart w:id="0" w:name="o1130"/>
      <w:bookmarkEnd w:id="0"/>
      <w:r>
        <w:rPr>
          <w:rFonts w:cs="Times New Roman" w:ascii="Times New Roman" w:hAnsi="Times New Roman"/>
          <w:sz w:val="28"/>
          <w:szCs w:val="28"/>
        </w:rPr>
        <w:t>формулою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o1143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Vк = 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к   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x Nк,</w:t>
      </w:r>
      <w:bookmarkStart w:id="2" w:name="o1144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к – обсяг міжбюджетних трансфертів з міського бюджету Дмитрівській сільській раді на клуб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фінансовий норматив бюджетної забезпеченості на </w:t>
      </w:r>
      <w:bookmarkStart w:id="3" w:name="o1145"/>
      <w:bookmarkEnd w:id="3"/>
      <w:r>
        <w:rPr>
          <w:rFonts w:cs="Times New Roman" w:ascii="Times New Roman" w:hAnsi="Times New Roman"/>
          <w:sz w:val="28"/>
          <w:szCs w:val="28"/>
        </w:rPr>
        <w:t xml:space="preserve">культуру і мистецтво міста з  розрахунку на одного ж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інансовий норматив бюджетної забезпеченості на культуру і мистецтво міста </w:t>
      </w:r>
      <w:r>
        <w:rPr>
          <w:sz w:val="28"/>
          <w:szCs w:val="28"/>
          <w:lang w:val="ru-RU"/>
        </w:rPr>
        <w:t>(Нк</w:t>
      </w:r>
      <w:r>
        <w:rPr>
          <w:sz w:val="28"/>
          <w:szCs w:val="28"/>
        </w:rPr>
        <w:t>) розраховується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Н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– розрахунковий показник загального фонду міського бюджету на культуру і мистецтво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ельність наявного насел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та станом на 1 січня року, що передує плановому.</w:t>
      </w:r>
      <w:bookmarkStart w:id="4" w:name="o1135"/>
      <w:bookmarkStart w:id="5" w:name="o113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– чисельність наявного населення</w:t>
      </w:r>
      <w:bookmarkStart w:id="6" w:name="o1137"/>
      <w:bookmarkStart w:id="7" w:name="o1136"/>
      <w:bookmarkEnd w:id="6"/>
      <w:bookmarkEnd w:id="7"/>
      <w:r>
        <w:rPr>
          <w:sz w:val="28"/>
          <w:szCs w:val="28"/>
          <w:lang w:val="ru-RU"/>
        </w:rPr>
        <w:t xml:space="preserve"> села </w:t>
      </w:r>
      <w:r>
        <w:rPr>
          <w:sz w:val="28"/>
          <w:szCs w:val="28"/>
        </w:rPr>
        <w:t>станом на 1 січня року, що передує планован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kk</w:t>
      </w:r>
      <w:r>
        <w:rPr>
          <w:sz w:val="28"/>
          <w:szCs w:val="28"/>
        </w:rPr>
        <w:t xml:space="preserve"> – коефіцієнт підвищення фінансового нормативу бюджетної забезпеченості на одного жителя села в залежності від можливості міського бюджет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 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Kk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= 1,</w:t>
      </w:r>
      <w:r>
        <w:rPr>
          <w:b/>
          <w:sz w:val="28"/>
          <w:szCs w:val="28"/>
          <w:lang w:val="en-US"/>
        </w:rPr>
        <w:t>92911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фінансового управління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ідписано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                 А.І.Говорун</w:t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Новікова</w:t>
      </w:r>
    </w:p>
    <w:p>
      <w:pPr>
        <w:pStyle w:val="Normal"/>
        <w:rPr>
          <w:szCs w:val="28"/>
        </w:rPr>
      </w:pPr>
      <w:r>
        <w:rPr>
          <w:szCs w:val="28"/>
        </w:rPr>
        <w:t>Кукоба</w:t>
      </w:r>
    </w:p>
    <w:sectPr>
      <w:footerReference w:type="default" r:id="rId2"/>
      <w:type w:val="nextPage"/>
      <w:pgSz w:w="11906" w:h="16838"/>
      <w:pgMar w:left="1701" w:right="45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9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36:00Z</dcterms:created>
  <dc:creator>Koms1</dc:creator>
  <dc:description/>
  <cp:keywords/>
  <dc:language>en-US</dc:language>
  <cp:lastModifiedBy>Олена Дрозд</cp:lastModifiedBy>
  <cp:lastPrinted>2016-12-14T09:27:00Z</cp:lastPrinted>
  <dcterms:modified xsi:type="dcterms:W3CDTF">2017-12-20T11:51:00Z</dcterms:modified>
  <cp:revision>10</cp:revision>
  <dc:subject/>
  <dc:title>Комсомольська міська рада</dc:title>
</cp:coreProperties>
</file>