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Горішні Плавні за перший квартал 2018 року</w:t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ський бюджет по доходах за І квартал 2018 року виконаний в сумi                               182 761 861,02 грн, при плані 176 273 558,82 грн, або на 103,68%. Без врахування  трансфертів виконання плану становить 107 %. В порівнянні з фактичними находженнями минулого року за відповідний період доходи бюджету зросли на 13 758 649,54 грн, або на 7,5%.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фонд</w:t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загального фонду міського бюджету  надійшло 171 669 236,65 грн, що на 3 129 919,58  грн більше запланованого, або виконано план на 101,9%, та на 9 372 243,58 грн більше факту за відповідний період 2017 року.</w:t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даткові надходження загального фонд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джерелами податкових надходжень до міського бюджету є податок на доходи фізичних осіб, питома вага якого складає 40,09% від доходів загального фонду, акцизний податок – 1,78%, місцеві податки і збори - 14,7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податку на доходи фізичних осіб  до міського бюджету надійшло    68 824 280,99 грн, або 107,45% плану на І квартал 2018 року.  В порівнянні з фактичними надходженнями І кварталу минулого року даний податок зріс на 20 782,1 тис. грн, або на 43,2%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им платником даного податку є ПрАТ «Полтавський гірничо-збагачувальний комбінат». Майже половину надходжень від податку з доходів фізичних осіб надходить від комбінату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нтна плата  за користування надрами для видобування корисних копалин  місцевого значення надійшла до міського бюджету від  ПрАТ «Полтавський гірничо-збагачувальний комбінат» у сумі 1 673 180,15 грн. В минулому році за І квартал надходження склали всього 6 600,95 грн.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цизний податок  за звітний період  надійшов до бюджету в сумі 3 060 350,53 грн, що менше запланованого на 1 258 649,47 грн, або 70,9% від плану, та на 1 101 697 грн  менше факту відповідного періоду минулого року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 квартал 2018 року місцеві податки і збори надійшли до бюджету в сумі 25 271 762,24 грн, або 98,6% від плану, недовиконання становить 361 347,76 грн, а в порівнянні з відповідним періодом минулого року надходження зросли на 1 468 296,12 грн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податкові надходження загаль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даткові надходження надійшли за І квартал 2018 року до бюджету у сумі 2 689 816,56 грн. Основними  джерелами цих надходжень є плата за розміщення тимчасово вільних коштів місцевих бюджетів, що надійшла до бюджету в сумі 1 163 479,45 грн, це на 236 520,55 грн  менше, чим  заплановано, та на 1 727 235,48 грн менше фактичних надходжень І кварталу 2017 року. Крім того, до неподаткових  надходжень віднесено кошти від плати за надання інших адміністративних послуг в сумі 612 926,25 грн, оренди комунального майна у сумі 502 776,67 грн, державне мито 19 486,13 грн та інші надходження                          385 409,90 грн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</w:t>
      </w:r>
      <w:r>
        <w:rPr>
          <w:b w:val="false"/>
          <w:color w:val="FF0000"/>
          <w:sz w:val="28"/>
          <w:szCs w:val="28"/>
          <w:lang w:val="uk-UA"/>
        </w:rPr>
        <w:t>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бюджет по доходах  спеціального фонду за  І квартал 2018 року      виконаний у сумі 11 092 624,37 грн при планi (з урахуванням внесених змін )          7 734 241,75 грн, план виконано на 143,42 %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сновними джерелами  формування спеціального фонду є екологічний податок, який надійшов до бюджету в сумі 5 201 160,67 грн, що більше запланованого на 251 160,67 грн, або 105,1% від плану, та на 1 898 245,89 грн більше фактичних надходжень І кварталу минулого року. Крім того до надходжень спеціального фонду відносяться надходження власних бюджетних установ, які одержані в сумі 5 096 462,31 грн, надходження коштів пайової участі у розвитку інфраструктури населеного пункту у сумі 713 162,88 грн та операції з капіталом, що надійшли до бюджету в сумі 41 620,88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идатк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Міський бюджет по видатках за перший квартал 2018 року виконаний в сумі 156 113 536,61 грн, при плані з урахуванням змін 216 200 575,07 грн, або на 72,2 % в т. ч.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загальному фонду виконано в сумі 145 688 133,55 грн, при плані з урахуванням внесених змін 163 485 577,07 грн, або на 89,1%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спеціальному фонду виконано в сумі 10 425 403,06 грн, при плані 52 714 997 грн, або на 19,8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рівнянні з відповідним періодом минулого року видатки зросли на 4,5% , або 6 720,6 тис. гр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ind w:firstLine="709"/>
        <w:jc w:val="both"/>
        <w:rPr/>
      </w:pPr>
      <w:r>
        <w:rPr/>
        <w:t>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/>
      </w:pPr>
      <w:r>
        <w:rPr/>
        <w:t>Першочергово проводилось фінансування витрат на заробітну плату працівників бюджетних установ, харчування, придбання медикаментів, оплату комунальних послуг та інших захищених статей бюджету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по загальному фонду по місту направлено 48 071 880,67 грн, що становить 33 % до загальної суми витрат. </w:t>
      </w:r>
    </w:p>
    <w:p>
      <w:pPr>
        <w:pStyle w:val="Normal"/>
        <w:ind w:firstLine="709"/>
        <w:jc w:val="both"/>
        <w:rPr/>
      </w:pPr>
      <w:r>
        <w:rPr/>
        <w:t>На придбання предметів, матеріалів, обладнання та інвентарю видатки склали 758 451,82 грн, що становить 0,5 % до загальної суми витрат.</w:t>
      </w:r>
    </w:p>
    <w:p>
      <w:pPr>
        <w:pStyle w:val="Normal"/>
        <w:ind w:firstLine="709"/>
        <w:jc w:val="both"/>
        <w:rPr/>
      </w:pPr>
      <w:r>
        <w:rPr/>
        <w:t>Видатки на медикаменти та перев'язу вальні матеріали за звітний період  склали всього 22 794,11 грн.</w:t>
      </w:r>
    </w:p>
    <w:p>
      <w:pPr>
        <w:pStyle w:val="Normal"/>
        <w:ind w:firstLine="709"/>
        <w:jc w:val="both"/>
        <w:rPr/>
      </w:pPr>
      <w:r>
        <w:rPr/>
        <w:t>На придбання продуктів харчування направлено 1 760 257,09 грн, це              1,2 % до загальної суми видатків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Видатки на оплату послуг </w:t>
      </w:r>
      <w:r>
        <w:rPr>
          <w:lang w:val="ru-RU"/>
        </w:rPr>
        <w:t>(крім комунальних) за звітний період 2018 року складають 643 331,79 грн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 відрядження за звітний період використано 201 988,25 грн. </w:t>
      </w:r>
    </w:p>
    <w:p>
      <w:pPr>
        <w:pStyle w:val="Normal"/>
        <w:ind w:firstLine="709"/>
        <w:jc w:val="both"/>
        <w:rPr/>
      </w:pPr>
      <w:r>
        <w:rPr/>
        <w:t>Оплата комунальних послуг та енергоносіїв за перший квартал 2018 року склала 10 986 242,83 грн, що становить 7,5 % до загальної суми витрат.</w:t>
      </w:r>
    </w:p>
    <w:p>
      <w:pPr>
        <w:pStyle w:val="Normal"/>
        <w:ind w:firstLine="709"/>
        <w:jc w:val="both"/>
        <w:rPr/>
      </w:pPr>
      <w:r>
        <w:rPr/>
        <w:t>На дослідження і розробки, окремі заходи по реалізації державних (регіональних) програм за рік видатки складають 23 371 700,02 грн, що складає 16,04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Видатки по обслуговуванню зовнішніх боргових зобов’язань складають 28 567,99 грн.</w:t>
      </w:r>
    </w:p>
    <w:p>
      <w:pPr>
        <w:pStyle w:val="Normal"/>
        <w:ind w:firstLine="709"/>
        <w:jc w:val="both"/>
        <w:rPr/>
      </w:pPr>
      <w:r>
        <w:rPr/>
        <w:t>На поточні трансферти  направлено 14 687 246,23 грн, що складає 10,08 % від загальної суми видатк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соціальне забезпечення за звітний період використано                45 114 227,19 грн, або 30,97 %. </w:t>
      </w:r>
    </w:p>
    <w:p>
      <w:pPr>
        <w:pStyle w:val="Normal"/>
        <w:ind w:firstLine="709"/>
        <w:jc w:val="both"/>
        <w:rPr/>
      </w:pPr>
      <w:r>
        <w:rPr/>
        <w:t>Інші поточні видатки склали 41 445,56 грн.</w:t>
      </w:r>
    </w:p>
    <w:p>
      <w:pPr>
        <w:pStyle w:val="Normal"/>
        <w:ind w:firstLine="709"/>
        <w:jc w:val="both"/>
        <w:rPr/>
      </w:pPr>
      <w:r>
        <w:rPr/>
        <w:t>Заборгованість по заробітній платі в бюджетних установах за звітний період  відсут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державне управління за перший квартал 2018 року склали 12 178 068,39 грн, при плані на перший квартал з урахуванням внесених змін 18 234 504 грн , або 66,8 % до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використано 11 087 499,92 грн, при плані 15 199 667 грн, на оплату комунальних послуг та енергоносіїв використано 612 449,89 грн, при плані 876 830 грн, або на 69,8 %,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теплопостачання 503 231,47 грн, або 82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водопостачання та водовідведення 10 106,06 грн, або 1,6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електроенергії 99 112,36 грн, або 16,2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закладам освіти асигнування з урахуванням внесених змін по загальному фонду використані в сумі 41 480 689,98 грн, при плані                          44 677 496 грн, або на 92,8 % до плану.</w:t>
      </w:r>
      <w:r>
        <w:rPr>
          <w:color w:val="FF0000"/>
        </w:rPr>
        <w:t xml:space="preserve"> </w:t>
      </w:r>
      <w:r>
        <w:rPr/>
        <w:t>На заробітну плату з нарахуваннями направлено 30 553 730,76 грн, при плані 32 357 354 грн, або на 94,4 %.</w:t>
      </w:r>
    </w:p>
    <w:p>
      <w:pPr>
        <w:pStyle w:val="Normal"/>
        <w:ind w:firstLine="709"/>
        <w:jc w:val="both"/>
        <w:rPr/>
      </w:pPr>
      <w:r>
        <w:rPr/>
        <w:t xml:space="preserve">Видатки на оплату комунальних послуг та енергоносіїв склали 8 308 658,74 грн, при плані з урахуванням змін 8 966 280 грн, або на 92,7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у теплопостачання 7 110 339,80 грн, або 85,6 %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водопостачання та водовідведення 239 745,48 грн, або 2,9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електроенергії 795 430,66 грн, або 9,6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природного газу 163 142,80 грн, або 1,9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Установами охорони здоров’я за перший квартал 2018 року асигнування використані в сумі 23 493 219,22 грн, при плані з урахуванням змін                25 096 089 грн, або на 93,6 % 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>Видатки на соціальний захист та соціальне забезпечення за звітний період  склали всього 48 062 235,37 грн, при плані з урахуванням змін                   51 082 559,07 грн, що складає 94,1 % до  плану.</w:t>
      </w:r>
    </w:p>
    <w:p>
      <w:pPr>
        <w:pStyle w:val="Normal"/>
        <w:ind w:firstLine="497"/>
        <w:jc w:val="both"/>
        <w:rPr/>
      </w:pPr>
      <w:r>
        <w:rPr/>
        <w:t>На утримання територіального центру соціального обслуговування „Калина” використало за звітний період 1 907 756,91 грн, при плані на перший квартал з урахуванням змін 2 317 500 грн, що складає 82,3 % плану.</w:t>
      </w:r>
    </w:p>
    <w:p>
      <w:pPr>
        <w:pStyle w:val="Normal"/>
        <w:ind w:firstLine="497"/>
        <w:jc w:val="both"/>
        <w:rPr/>
      </w:pPr>
      <w:r>
        <w:rPr/>
        <w:t>На заробітну плату з нарахуваннями направлено 1 819 161,25 грн, або на                   96,4 % до плану.</w:t>
      </w:r>
    </w:p>
    <w:p>
      <w:pPr>
        <w:pStyle w:val="Normal"/>
        <w:ind w:firstLine="497"/>
        <w:jc w:val="both"/>
        <w:rPr/>
      </w:pPr>
      <w:r>
        <w:rPr/>
        <w:t xml:space="preserve">Оплата комунальних послуг та енергоносіїв всього за звітний період  складає 35 246,34 грн, </w:t>
      </w:r>
    </w:p>
    <w:p>
      <w:pPr>
        <w:pStyle w:val="Normal"/>
        <w:ind w:firstLine="497"/>
        <w:jc w:val="both"/>
        <w:rPr/>
      </w:pPr>
      <w:r>
        <w:rPr/>
        <w:t>в т.ч.:</w:t>
      </w:r>
    </w:p>
    <w:p>
      <w:pPr>
        <w:pStyle w:val="Normal"/>
        <w:ind w:firstLine="497"/>
        <w:jc w:val="both"/>
        <w:rPr/>
      </w:pPr>
      <w:r>
        <w:rPr/>
        <w:t>- оплата теплопостачання 18 557,07грн;</w:t>
      </w:r>
    </w:p>
    <w:p>
      <w:pPr>
        <w:pStyle w:val="Normal"/>
        <w:ind w:firstLine="497"/>
        <w:jc w:val="both"/>
        <w:rPr/>
      </w:pPr>
      <w:r>
        <w:rPr/>
        <w:t>- оплата водопостачання та водовідведення 3 317,75 грн;</w:t>
      </w:r>
    </w:p>
    <w:p>
      <w:pPr>
        <w:pStyle w:val="Normal"/>
        <w:ind w:firstLine="497"/>
        <w:jc w:val="both"/>
        <w:rPr/>
      </w:pPr>
      <w:r>
        <w:rPr/>
        <w:t>- оплата електроенергії 13 371,52 грн.</w:t>
      </w:r>
    </w:p>
    <w:p>
      <w:pPr>
        <w:pStyle w:val="Normal"/>
        <w:ind w:firstLine="709"/>
        <w:jc w:val="both"/>
        <w:rPr/>
      </w:pPr>
      <w:r>
        <w:rPr/>
        <w:t>На утримання центру соціальної підтримки дітей та сімей «Надія» видатки за перший квартал 2018 року склали 1 221 535,65 грн, при плані на перший квартал 2018 року з урахуванням змін 1 325 010 грн. На заробітну плату з нарахуваннями використано за звітний період 969 419,37 грн, видатки на придбання предметів, матеріалів, обладнання та інвентарю склали 6 458,82 грн., на продукти харчування використано 54 044,99 грн. Видатки на оплату комунальних послуг та енергоносіїв за перший квартал 2018 року склали 182 887,94 грн, при плані 191 00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закладів культури за звітний період використано 1 459 729,05 грн, при плані з урахуванням змін 1 631 120 грн, або на 89,5 % до плану за звітний рік. Видатки на заробітну плату з нарахуваннями за звітний період склали 987 229,80 грн, при плані з урахуванням змін 1 002 984 грн, або на 98,4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На оплату комунальних послуг та енергоносіїв за звітний період використано 326 309,05 грн</w:t>
      </w:r>
    </w:p>
    <w:p>
      <w:pPr>
        <w:pStyle w:val="Normal"/>
        <w:ind w:firstLine="709"/>
        <w:jc w:val="both"/>
        <w:rPr/>
      </w:pPr>
      <w:r>
        <w:rPr/>
        <w:t xml:space="preserve">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теплопостачання 284 434,31 грн, або 87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водопостачання та водовідведення 1 566,90 грн, або 0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електроенергії 40 307,84  грн, або 12,3 %;</w:t>
      </w:r>
    </w:p>
    <w:p>
      <w:pPr>
        <w:pStyle w:val="Normal"/>
        <w:ind w:left="709" w:hanging="0"/>
        <w:jc w:val="both"/>
        <w:rPr/>
      </w:pPr>
      <w:r>
        <w:rPr/>
        <w:t xml:space="preserve">На проведення заходів використано 115 382,26 гр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забезпечення функціонування галузі фізична культура і спорт спрямовано за звітний період 4  394 237,19 грн, при плані 4 960 470 грн, або на 88,6 % планових</w:t>
      </w:r>
      <w:r>
        <w:rPr>
          <w:color w:val="FF0000"/>
        </w:rPr>
        <w:t xml:space="preserve"> </w:t>
      </w:r>
      <w:r>
        <w:rPr/>
        <w:t>призначень. Видатки на заробітну плату з нарахуваннями за рік склали 2 654 839,57 грн, при плані 2 839 938 грн, або на 93,5%.</w:t>
      </w:r>
    </w:p>
    <w:p>
      <w:pPr>
        <w:pStyle w:val="Normal"/>
        <w:ind w:firstLine="709"/>
        <w:jc w:val="both"/>
        <w:rPr/>
      </w:pPr>
      <w:r>
        <w:rPr/>
        <w:t xml:space="preserve">Видатки на оплату комунальних послуг та енергоносіїв за звітний період склали 1 520 690,87 грн, при плані 1 777 475 грн, 85,6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теплопостачання 1 359 227,87 грн, або 89,4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водопостачання та водовідведення 31 468,37 грн, або 2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у електроенергії 129 994,63 грн, або 8,5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житлово-комунальне господарство за перший квартал 2018 року склали 3 930 224,40 грн, при плані з урахуванням змін 5 803 300 грн, або на 67,7 %.</w:t>
      </w:r>
    </w:p>
    <w:p>
      <w:pPr>
        <w:pStyle w:val="Normal"/>
        <w:ind w:firstLine="709"/>
        <w:jc w:val="both"/>
        <w:rPr/>
      </w:pPr>
      <w:r>
        <w:rPr/>
        <w:t xml:space="preserve">в т.ч.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експлуатацію та технічне обслуговування житлового фонду               717 95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благоустрою населених пунктів 3 194 007,12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реалізацію державних та місцевих житлових програм 18 267,28 грн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1069"/>
        <w:jc w:val="both"/>
        <w:rPr/>
      </w:pPr>
      <w:r>
        <w:rPr/>
        <w:t>Видатки на економічну діяльність за звітний період склали 38 146 грн, членські внески до асоціацій органів місцевого самоврядування.</w:t>
      </w:r>
    </w:p>
    <w:p>
      <w:pPr>
        <w:pStyle w:val="Normal"/>
        <w:ind w:firstLine="1069"/>
        <w:jc w:val="both"/>
        <w:rPr/>
      </w:pPr>
      <w:r>
        <w:rPr/>
      </w:r>
    </w:p>
    <w:p>
      <w:pPr>
        <w:pStyle w:val="Normal"/>
        <w:ind w:firstLine="1069"/>
        <w:jc w:val="both"/>
        <w:rPr/>
      </w:pPr>
      <w:r>
        <w:rPr/>
        <w:t>Видатки на іншу діяльність за звітний період 2018 року склали 539 683,95 грн, в т. ч. на муніципальне формування з охорони громадського порядку видатки складають 277695,44 грн, фінансову підтримку засобів масової інформації 233 420,52 грн, видатки на обслуговування місцевого боргу 28 567,99 грн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по міжбюджетним трансфертам склали 10 111 900 грн, в т.ч. видатки по реверсній дотація в звітному періоді складають 8 961 900 грн, субвенція Дмитрівській сільській раді на утримання дошкільного навчального закладу та сільських клубів 1 150 00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еціальний фонд</w:t>
      </w:r>
    </w:p>
    <w:p>
      <w:pPr>
        <w:pStyle w:val="Normal"/>
        <w:ind w:firstLine="709"/>
        <w:jc w:val="both"/>
        <w:rPr/>
      </w:pPr>
      <w:r>
        <w:rPr/>
        <w:t>Спеціальний фонд за видатками виконаний за перший квартал 2018 року на 19,8 %, фактично використано 10 425 403,06 грн, затверджено розписом на звітний період з урахуванням змін 52 714 997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за рахунок власних надходжень бюджетних установ та закладів проведені в межах отриманих джерел на цю ме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 xml:space="preserve">(підписано) </w:t>
        <w:tab/>
        <w:t>А. І. Говору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Білоножко 265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ворун 3093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uk-UA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2:00Z</dcterms:created>
  <dc:creator>viktor</dc:creator>
  <dc:description/>
  <cp:keywords/>
  <dc:language>en-US</dc:language>
  <cp:lastModifiedBy>Тетяна Колмогорова</cp:lastModifiedBy>
  <cp:lastPrinted>2017-05-12T09:30:00Z</cp:lastPrinted>
  <dcterms:modified xsi:type="dcterms:W3CDTF">2018-05-18T07:50:00Z</dcterms:modified>
  <cp:revision>612</cp:revision>
  <dc:subject/>
  <dc:title>Довідка</dc:title>
</cp:coreProperties>
</file>