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2154687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четвер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5 травня 2018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 квартал 2018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        від                   2018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І квартал 2018 року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82 761 861,02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71 669 236,65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9 552 187,43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 092 624,37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54 783,7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 113 536,61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145 688 133,55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 425 403,06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Би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етяна Колмогорова</cp:lastModifiedBy>
  <cp:lastPrinted>2017-03-16T13:17:00Z</cp:lastPrinted>
  <dcterms:modified xsi:type="dcterms:W3CDTF">2018-05-18T07:42:00Z</dcterms:modified>
  <cp:revision>127</cp:revision>
  <dc:subject/>
  <dc:title/>
</cp:coreProperties>
</file>