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5491077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ОЇ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дцять шоста сесія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1 серпня 2018 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 півріччя 2018 року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 43 від  17.08.2018р.), Горішньоплавнів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shd w:fill="FFFFFF" w:val="clear"/>
        <w:ind w:right="-54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звіт про виконання міського бюджету за І півріччя 2018 року</w:t>
      </w:r>
    </w:p>
    <w:p>
      <w:pPr>
        <w:pStyle w:val="Normal"/>
        <w:shd w:fill="FFFFFF" w:val="clear"/>
        <w:ind w:left="1080" w:right="-54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91 868 920,37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/>
              </w:rPr>
              <w:t>363 019 856,52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та обласного бюджетів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2 260 985,63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 спеціальному фонду у сумі      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 849 063,85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7 679,66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1 078 456,75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загальному фонду у сумі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18 732 954,62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спеціальному фонду у сумі                                         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42 345 502,13 грн.</w:t>
            </w:r>
          </w:p>
        </w:tc>
      </w:tr>
    </w:tbl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>(підписано)</w:t>
        <w:tab/>
        <w:tab/>
        <w:t>С.С.Дорота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1</dc:creator>
  <dc:description/>
  <cp:keywords/>
  <dc:language>en-US</dc:language>
  <cp:lastModifiedBy>Тетяна Колмогорова</cp:lastModifiedBy>
  <cp:lastPrinted>2017-03-16T13:17:00Z</cp:lastPrinted>
  <dcterms:modified xsi:type="dcterms:W3CDTF">2018-08-22T10:59:00Z</dcterms:modified>
  <cp:revision>133</cp:revision>
  <dc:subject/>
  <dc:title/>
</cp:coreProperties>
</file>