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6719370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                                                  </w:t>
        <w:tab/>
        <w:t xml:space="preserve">                     </w:t>
        <w:tab/>
        <w:t>№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уточнених індикатив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нозних показників мі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юджету на 2019-2020 роки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-5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28 Закону України «Про місцеве самоврядування в Україні» та керуючись ст.20 Бюджетного кодексу України, виконавчий комітет Горішньоплавнівської міської ради Полтавської області</w:t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уточнені індикативні прогнозні показники  міського бюджету на 2019-2020 роки  згідно з додатками 1-3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Д.Г. Биков</w:t>
      </w:r>
    </w:p>
    <w:sectPr>
      <w:type w:val="nextPage"/>
      <w:pgSz w:w="11906" w:h="16838"/>
      <w:pgMar w:left="1701" w:right="42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Вікторія Поденежна</cp:lastModifiedBy>
  <cp:lastPrinted>2018-02-15T14:56:00Z</cp:lastPrinted>
  <dcterms:modified xsi:type="dcterms:W3CDTF">2018-02-21T14:40:00Z</dcterms:modified>
  <cp:revision>89</cp:revision>
  <dc:subject/>
  <dc:title>Типова форма рішення</dc:title>
</cp:coreProperties>
</file>