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міста Горішні Плавні на 2019 та 2020 ро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части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бюджету міста Горішні Плавні на 2019-2020 роки (далі – Прогноз) розроблений відповідно до положень Бюджетного кодексу України, Податкового кодексу України, та інших законодавчих актів, що стосуються місцевих бюджетів та міжбюджетних відносин, основних прогнозних макропоказників економічного і соціального розвитку України на 2018-2020 роки, схвалених постановою Кабінету Міністрів України від 31 травня 2017 № 41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середньострокового бюджетного прогнозування є створення дієвого механізму управління бюджетним процесом як складової системи управління місцевими фінансами, встановлення взаємозв’язку між стратегічними цілями розвитку міста та можливостями бюджету у середньостроковій перспективі, забезпечення прозорості, передбачуваності та послідовності бюджетної полі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и завданнями Прогнозу є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результативності та ефективності бюджетних видат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провадження програмно-цільового методу планування видатків міського бюджету на середньострокову перспективу (програмно-цільовий метод у бюджетному процесі – це система планування бюджетних коштів у середньостроковій перспективі, спрямована на розроблення бюджетних програм, орієнтованих на кінцевий результа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силення бюджетної дисципліни та контролю за витратами бюдже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безпечення фінансування інвестиційних проектів (програм), що мають термін реалізації більше одного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включає індикативні прогнозні показники економічного і соціального розвитку міста Горішні Плавні, бюджету міста  за основними видами доходів, фінансування, видатків і кредитування, місцевого боргу, взаємовідносин державного та місцевих бюджетів, а також за бюджетними програмами, які забезпечують протягом декількох років виконання інвестиційних програм (проекті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ґрунтується на принципах збалансованості та стійкості бюджетної системи і зорієнтований на формування сприятливого макроекономічного середовища, відновлення та підтримання високих темпів економічного зростання на інноваційно-інвестиційній основі, забезпечення оптимального податкового і боргового навантаження та гарантованого виконання державою соціальних зобов’яза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редньострокову перспективу в умовах складної економічної ситуації основними завданнями бюджету міста є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справедливої, стабільної, спрямованої на забезпечення фіскальної достатності системи оподаткування як фактора активізації підприємницького потенціалу та зниження частки тіньової економі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ращення добробуту та якості життя населення шляхом економічно обґрунтованого підвищення державних соціальних стандартів та гарантій, удосконалення системи надання пільг і допомог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ідтримка структурних реформ в реальному секторі економіки і соціальній сфері та залучення інвестицій в економі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ідтримка економічного зростання міста, зміцнення фінансово-економічної самостійно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вищення ефективності управління бюджетними коштами шляхом удосконалення та розширення сфери застосування програмно-цільового методу та подальшої оптимізації бюджетних програ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І </w:t>
      </w:r>
      <w:r>
        <w:rPr>
          <w:b/>
          <w:caps/>
          <w:sz w:val="28"/>
          <w:szCs w:val="28"/>
        </w:rPr>
        <w:t>напря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кономічного і соціального розвитку міста Горішні Плавні на 2019-2020</w:t>
      </w:r>
      <w:r>
        <w:rPr/>
        <w:t xml:space="preserve"> року</w:t>
      </w:r>
    </w:p>
    <w:tbl>
      <w:tblPr>
        <w:tblW w:w="103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440"/>
        <w:gridCol w:w="1359"/>
      </w:tblGrid>
      <w:tr>
        <w:trPr>
          <w:trHeight w:val="7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514" w:firstLine="43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9р. про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20р. про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з</w:t>
            </w:r>
          </w:p>
        </w:tc>
      </w:tr>
      <w:tr>
        <w:trPr>
          <w:trHeight w:val="5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 додана вартість у діючих цінах (виходячи із складових на рівні області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8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івняних цінах, у %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сяг реалізованої  промислової продукції (робіт, послуг) у відпускних ці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4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75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и місцевих бюджетів (без трансфертів з держбюджет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ий товарооборот суб’єктів підприємницької діяльності всіх форм власності у діючих ці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% до попереднього року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інвестицій в основний капітал (капітальних вкладень) за рахунок усіх джерел фінансування у фактичних ці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% до попереднього року у порівняних цінах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сяг інвестицій в основний капітал (у фактичних цінах у розрахунку на душу насел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073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05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по наростаючому підсумку – в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дол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%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сяг прямих іноземних інвестицій (у фактичних цінах у розрахунку на душу насел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оваційна діяльні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вадження прогресивних технолог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 них ресурсозберігаю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єння нових видів проду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місячна заробітна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іст середньомісячної заробітної плати до попереднь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ьність незайнятих громадян, які перебували на обліку в державній службі зайнятості на кінець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вень безробітт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ількість створених нових робочих місць (в усіх сферах економічної діяльно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Середньорічна чисельність наявного насел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розрахунково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** темпи зростання розраховані через індекси у порівняних</w:t>
      </w:r>
      <w:r>
        <w:rPr/>
        <w:t xml:space="preserve"> </w:t>
      </w:r>
      <w:r>
        <w:rPr>
          <w:sz w:val="28"/>
          <w:szCs w:val="28"/>
        </w:rPr>
        <w:t>цінах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и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кативні  прогнозні показники доходів  бюджету на 2019-2020 роки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ис. грн.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220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рі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рі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 (без трансферт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 9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 4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 (без трансферт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доходів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0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проекту міського бюджету на 2019 рік на основі цього Прогнозу здійснюватиметься з урахуванням зміни прогнозу основних показників економічного і соціального розвитку України, регіону, міста, змін, внесених до актів законодавств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ним пріоритетом бюджетної політики в частині доходів є забезпечення надходжень податкових і неподаткових доходів міського бюджету. Прогноз доходів міського бюджету враховує поступові позитивні зрушення у розвитку основних бюджетоутворюючих галузей міста, у першу чергу промисловості, поступове підвищення розміру мінімальної заробітної плати та доходів населення, а також тенденції надходжень окремих податків за останні роки 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розрахунку податку на доходи фізичних осіб застосовувались норми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аткового кодексу України із врахуванням запропонованих змі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ідповідно до норм чинного Податкового і Бюджетного кодексів України із врахуванням децентралізації передбачається запровадження прогресивної моделі оподаткування доходів фізичних осіб (18%)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астка податку на доходи фізичних осіб 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та 2020 роках становитиме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 74,9 та 76,6 відсот</w:t>
      </w:r>
      <w:r>
        <w:rPr>
          <w:sz w:val="28"/>
          <w:szCs w:val="28"/>
          <w:lang w:val="ru-RU"/>
        </w:rPr>
        <w:t>ків</w:t>
      </w:r>
      <w:r>
        <w:rPr>
          <w:sz w:val="28"/>
          <w:szCs w:val="28"/>
        </w:rPr>
        <w:t xml:space="preserve"> загального фонду (без урахування трансфертів) відповід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яг доходів спеціального фонду  прогнозується на 201</w:t>
      </w:r>
      <w:r>
        <w:rPr>
          <w:sz w:val="28"/>
          <w:szCs w:val="28"/>
          <w:lang w:val="ru-RU"/>
        </w:rPr>
        <w:t>9 та 2020</w:t>
      </w:r>
      <w:r>
        <w:rPr>
          <w:sz w:val="28"/>
          <w:szCs w:val="28"/>
        </w:rPr>
        <w:t xml:space="preserve"> роки в сумі</w:t>
      </w:r>
      <w:r>
        <w:rPr>
          <w:sz w:val="28"/>
          <w:szCs w:val="28"/>
          <w:lang w:val="ru-RU"/>
        </w:rPr>
        <w:t xml:space="preserve"> 25 100,0 та 25 600,0 </w:t>
      </w:r>
      <w:r>
        <w:rPr>
          <w:sz w:val="28"/>
          <w:szCs w:val="28"/>
        </w:rPr>
        <w:t xml:space="preserve"> тис. грн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 обсягу надходжень екологічного податку розраховано відповідно до положень Податкового і Бюджетного кодексів України. В розрахун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атку враховано об’єкти і база оподаткування, порядок обчислення, подання податкової декларації, сплати податку для податкових агентів. Частка екологічного податку 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та 2020 роках становитиме 59,8 відсотка та 58,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сотка спеціального фонду відповід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ласні надходження бюджетних установ прогнозуються на 2019 та 2020 роки в сумі 9 100,0 та 9 100,0 тис. грн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тки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дійснені розрахунку індикативних прогнозних показників міського бюджету на 2018- 2020 роки враховані, основні макропоказники економічного і соціального розвитку України на 2018 і 2020 роки за сценарієм 1, який передбачає активне впровадження економічних і соціальних реформ, визначених у Середньостроковому плані пріоритетних дій Уряду до 2020 року, затвердженого розпорядженням Кабінету Міністрів України  від 03 квітня 2017 №275-р та використовувався під час розроблення проекту Державного бюджету України на 2018 рік, який передбачає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екс споживчих цін (грудень до грудня попереднього року) 105,9 відсотка у 2019 році та 105,0 відсотка у 2020 році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екс цін виробників  (грудень до грудня попереднього року) 107,2 відсотка у 2019 році та 106,0 відсотка у 2020 році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икативні показники Державного бюджету України на 2019 і 2020 роки є основою для складення головними розпорядниками бюджетних коштів планів своєї діяльності на відповідний період та формування показників проекту міського бюджету на 2019  та 2020 роки;</w:t>
      </w:r>
    </w:p>
    <w:p>
      <w:pPr>
        <w:pStyle w:val="Style17"/>
        <w:spacing w:before="192" w:after="15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</w:t>
      </w:r>
      <w:r>
        <w:rPr/>
        <w:t>ідвищення розмірів державних соціальних стандартів:</w:t>
      </w:r>
    </w:p>
    <w:tbl>
      <w:tblPr>
        <w:tblW w:w="4700" w:type="pct"/>
        <w:jc w:val="left"/>
        <w:tblInd w:w="6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7090"/>
        <w:gridCol w:w="1029"/>
        <w:gridCol w:w="1046"/>
      </w:tblGrid>
      <w:tr>
        <w:trPr>
          <w:tblHeader w:val="true"/>
        </w:trPr>
        <w:tc>
          <w:tcPr>
            <w:tcW w:w="70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0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70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 </w:t>
            </w:r>
            <w:r>
              <w:rPr>
                <w:b/>
                <w:bCs/>
                <w:sz w:val="28"/>
                <w:szCs w:val="28"/>
                <w:lang w:val="uk-UA"/>
              </w:rPr>
              <w:t>мінімальної заробітної плати:</w:t>
            </w:r>
          </w:p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— </w:t>
            </w:r>
            <w:r>
              <w:rPr>
                <w:sz w:val="28"/>
                <w:szCs w:val="28"/>
                <w:lang w:val="uk-UA"/>
              </w:rPr>
              <w:t>з 1 січня року (гривні)</w:t>
            </w:r>
          </w:p>
        </w:tc>
        <w:tc>
          <w:tcPr>
            <w:tcW w:w="10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73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5</w:t>
            </w:r>
          </w:p>
        </w:tc>
      </w:tr>
      <w:tr>
        <w:trPr/>
        <w:tc>
          <w:tcPr>
            <w:tcW w:w="70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— </w:t>
            </w:r>
            <w:r>
              <w:rPr>
                <w:sz w:val="28"/>
                <w:szCs w:val="28"/>
                <w:lang w:val="uk-UA"/>
              </w:rPr>
              <w:t>зростання до попереднього року (відсоток)</w:t>
            </w:r>
          </w:p>
        </w:tc>
        <w:tc>
          <w:tcPr>
            <w:tcW w:w="10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1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 </w:t>
            </w:r>
            <w:r>
              <w:rPr>
                <w:b/>
                <w:bCs/>
                <w:sz w:val="28"/>
                <w:szCs w:val="28"/>
                <w:lang w:val="uk-UA"/>
              </w:rPr>
              <w:t>посадового окладу працівника 1-го тарифного розряду Єдиної тарифної сітки:</w:t>
            </w:r>
          </w:p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— </w:t>
            </w:r>
            <w:r>
              <w:rPr>
                <w:sz w:val="28"/>
                <w:szCs w:val="28"/>
                <w:lang w:val="uk-UA"/>
              </w:rPr>
              <w:t>з 1 січня року (гривні)</w:t>
            </w:r>
          </w:p>
        </w:tc>
        <w:tc>
          <w:tcPr>
            <w:tcW w:w="10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1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3</w:t>
            </w:r>
          </w:p>
        </w:tc>
      </w:tr>
      <w:tr>
        <w:trPr/>
        <w:tc>
          <w:tcPr>
            <w:tcW w:w="70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— </w:t>
            </w:r>
            <w:r>
              <w:rPr>
                <w:sz w:val="28"/>
                <w:szCs w:val="28"/>
                <w:lang w:val="uk-UA"/>
              </w:rPr>
              <w:t>зростання до попереднього року (відсоток)</w:t>
            </w:r>
          </w:p>
        </w:tc>
        <w:tc>
          <w:tcPr>
            <w:tcW w:w="10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,9</w:t>
            </w:r>
          </w:p>
        </w:tc>
      </w:tr>
    </w:tbl>
    <w:p>
      <w:pPr>
        <w:pStyle w:val="Style17"/>
        <w:spacing w:before="192" w:after="15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ахунку потреби в коштах на оплату комунальних послуг й енергоносіїв (КЕКВ 2270) у 2019–2020 роках передбачалось до обсягу коштів, які передбачені в бюджеті на 2018 рік зі змінами, застосовувати коефіцієнт у середньому 1,1 з урахуванням такого:</w:t>
      </w:r>
    </w:p>
    <w:tbl>
      <w:tblPr>
        <w:tblW w:w="4750" w:type="pct"/>
        <w:jc w:val="left"/>
        <w:tblInd w:w="-15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035"/>
        <w:gridCol w:w="6114"/>
        <w:gridCol w:w="1057"/>
        <w:gridCol w:w="1057"/>
      </w:tblGrid>
      <w:tr>
        <w:trPr>
          <w:tblHeader w:val="true"/>
        </w:trPr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61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0D4A6C" w:val="clear"/>
            <w:vAlign w:val="center"/>
          </w:tcPr>
          <w:p>
            <w:pPr>
              <w:pStyle w:val="Style17"/>
              <w:spacing w:lineRule="atLeast" w:line="255" w:before="0" w:after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1</w:t>
            </w:r>
          </w:p>
        </w:tc>
        <w:tc>
          <w:tcPr>
            <w:tcW w:w="61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теплопостачання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72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</w:t>
            </w:r>
          </w:p>
        </w:tc>
      </w:tr>
      <w:tr>
        <w:trPr/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2</w:t>
            </w:r>
          </w:p>
        </w:tc>
        <w:tc>
          <w:tcPr>
            <w:tcW w:w="61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водопостачання та водовідведення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72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</w:t>
            </w:r>
          </w:p>
        </w:tc>
      </w:tr>
      <w:tr>
        <w:trPr/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3</w:t>
            </w:r>
          </w:p>
        </w:tc>
        <w:tc>
          <w:tcPr>
            <w:tcW w:w="61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електроенергії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7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5</w:t>
            </w:r>
          </w:p>
        </w:tc>
      </w:tr>
      <w:tr>
        <w:trPr/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4</w:t>
            </w:r>
          </w:p>
        </w:tc>
        <w:tc>
          <w:tcPr>
            <w:tcW w:w="61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иродного газу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72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</w:t>
            </w:r>
          </w:p>
        </w:tc>
      </w:tr>
      <w:tr>
        <w:trPr/>
        <w:tc>
          <w:tcPr>
            <w:tcW w:w="10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5</w:t>
            </w:r>
          </w:p>
        </w:tc>
        <w:tc>
          <w:tcPr>
            <w:tcW w:w="61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інших енергоносіїв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72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225" w:type="dxa"/>
              <w:bottom w:w="0" w:type="dxa"/>
              <w:right w:w="225" w:type="dxa"/>
            </w:tcMar>
            <w:vAlign w:val="center"/>
          </w:tcPr>
          <w:p>
            <w:pPr>
              <w:pStyle w:val="Style17"/>
              <w:spacing w:lineRule="atLeast" w:line="255" w:before="192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</w:t>
            </w:r>
          </w:p>
        </w:tc>
      </w:tr>
    </w:tbl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 завданням розвитку галузі освіти є забезпечення поліпшення якості освіти, підвищення результативності навчально-виховного процесу, вдосконалення професійної майстерності педагогічних працівник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іоритетним розвитком галузі охорони здоров’я є забезпечення населення міста високоякісними і доступними медичними послугами, надання кваліфікаційної медичної допомоги на первинному та вторинному рівн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ливим завданням залишається проведення повноцінного оздоровлення ді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ідділу культури, спорту і туризму  перевага надається забезпечення гарантованого мінімуму задоволення культурно-освітніх потреб населення, створення необхідних умов гармонійного виховання фізичного розвитку дітей та молоді, забезпечення широкого доступу мешканців міста до культурних надб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іоритетним завдання у сфері соціального захисту та соціального забезпечення є підвищення ефективності управління бюджетними коштами на  підтримку соціально вразливих верств населення,підвищення рівня охоплення соціальною підтримкою незахищених верств населення, створення комфортних умов життя для громадян з обмеженими фізичними можливостями, якісного соціального обслуговування та оздоровлення інвалідів, ветеранів та людей похилого віку.</w:t>
      </w:r>
    </w:p>
    <w:p>
      <w:pPr>
        <w:pStyle w:val="Rvps2"/>
        <w:shd w:fill="FFFFFF" w:val="clear"/>
        <w:spacing w:before="12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іоритетними завданнями житлово-комунального господарства є </w:t>
      </w:r>
      <w:r>
        <w:rPr>
          <w:sz w:val="28"/>
          <w:szCs w:val="28"/>
        </w:rPr>
        <w:t>належне утримання житлового фонду, прибудинкових територій та об’єктів комунальної власності; переорієнтація житлово-комунального господарства міста на енергоефективний шлях, зменшення енергоємності надання житлово-комунальних по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ування  бюджет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іцит спеціального фонду міського бюджету у 2019 році складе 73 600 тис. гривень, у 2020 році – 97 300 тис. гривень. Джерелами фінансування дефіциту буде передача коштів із загального фонду до бюджету розвитку (спеціального фонду)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Комсомольською міською радою та Міжнародною Фінансовою Організацією Північною Екологічною Фінансовою Корпорацією (НЕФКО) 15 грудня 2015 року був підписаний кредитний договір  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 xml:space="preserve">3/15 з </w:t>
      </w:r>
      <w:r>
        <w:rPr>
          <w:rFonts w:cs="Arial"/>
          <w:color w:val="000000"/>
          <w:sz w:val="28"/>
          <w:szCs w:val="28"/>
        </w:rPr>
        <w:t>фіксованою відсотковою ставкою за користування кредитними коштами у розмірі 3,0 (три) відсотка річних</w:t>
      </w:r>
      <w:r>
        <w:rPr>
          <w:sz w:val="28"/>
          <w:szCs w:val="28"/>
        </w:rPr>
        <w:t>, метою якого є впровадження комплексу заходів з модернізації системи міського вуличного освітлення, а саме  проведення  капітального ремонту (стадія РП) – заміна 840 вуличних світильників в мережі вуличного освітлення на світлодіодні, з урахуванням вимог щодо освітлення проїзних  частин вулиць міста, перехресть, автобусних зупинок та пішохідних переходів за адресою м. Комсомольськ Полтавської області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 xml:space="preserve">Повернення кредитних коштів здійснюється 16  рівними щоквартальними внесками починаючи з 15 грудня </w:t>
      </w:r>
      <w:r>
        <w:rPr>
          <w:sz w:val="28"/>
          <w:szCs w:val="28"/>
        </w:rPr>
        <w:t xml:space="preserve">2016 року. Кінцевий термін розрахунку – 15 вересня 2020 ро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ня зовнішнього запозичення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19 році передбачається на суму 658,6 тис. грив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0 році передбачається на суму  494 тис. гривень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ування бюджету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довгостроковим пільговим кредитам, виданим членам ЖБК із міського бюджету відповідно до постанови Кабінету Міністрів України від 20.10.1992 №593 «Про подальший розвиток житлово-будівельної кооперації» строком погашення до 2025 року. Дана позичка була надана в 1994 році.  Передбачається надходження коштів до спеціального фонду міського бюджету від повернення позики, яка надавалась у минулі період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 2019 році - 0,5 тис. гриве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2020 році – 0,5 тис. грив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ується щорічно протягом дії Договору Гарантії передбачати в проекті  міського бюджету  кошти для забезпечення виконання гарантійних зобов’язань  за Договором Гарантії  перед Північною Екологічною Фінансовою Корпорацією (НЕФКО), відповідно до умов частини п’ятнадцятої статті 17 Бюджетного кодексу України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 2020 році – 5 913 тис. грив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борг та гарантований  громадою міста Горішні Плавні  борг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ький борг станом на кінець  2019 року визначений у сумі 494 тис. гривен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позикою, наданою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Міжнародною Фінансовою Організацією Північною Екологічною Фінансовою Корпорацією (НЕФКО) на виконання  проекту «Реконструкція вуличного освітлення за адресою м. Комсомольськ Полтавської області».</w:t>
      </w:r>
    </w:p>
    <w:p>
      <w:pPr>
        <w:pStyle w:val="Normal"/>
        <w:tabs>
          <w:tab w:val="clear" w:pos="708"/>
          <w:tab w:val="left" w:pos="709" w:leader="none"/>
        </w:tabs>
        <w:ind w:right="-30" w:hanging="0"/>
        <w:jc w:val="both"/>
        <w:rPr/>
      </w:pPr>
      <w:r>
        <w:rPr>
          <w:sz w:val="28"/>
          <w:szCs w:val="28"/>
        </w:rPr>
        <w:tab/>
        <w:t>З метою модернізації систем централізованого теплопостачання, підвищення енергетичної та екологічної ефективності, а також якості експлуатаційної діяльності в централізованому опаленні планується  надати гарантії Горішньоплавнівської міської ради комунальному виробничому  підприємству «Теплоенерго» м. Горішні Плавні» для забезпечення виконання боргових зобов’язань за кредитом від Північної Екологічної Фінансової Корпорації (НЕФКО)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алізації інвестиційного проекту «Реконструкція котельні по пров. Енергетиків, 31 в м. Горішні Плавн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ний обсяг гарантованого громадою  міста боргу (по курсу НБУ станом на 09.02.2018     1 євро = 33,2324 гривень)  на кінець бюджетного періоду стано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інець 2019 року у сумі 165 560,5 тис. грив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кінець 2020 року у  сумі 153 734,7 тис. гривень.</w:t>
      </w:r>
    </w:p>
    <w:p>
      <w:pPr>
        <w:pStyle w:val="Normal"/>
        <w:tabs>
          <w:tab w:val="clear" w:pos="708"/>
          <w:tab w:val="left" w:pos="326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ind w:right="-30" w:hanging="0"/>
        <w:jc w:val="both"/>
        <w:rPr/>
      </w:pPr>
      <w:r>
        <w:rPr>
          <w:sz w:val="28"/>
          <w:szCs w:val="28"/>
        </w:rPr>
        <w:t>Начальник фінансового управління                                                 А.І. Говорун</w:t>
      </w:r>
    </w:p>
    <w:sectPr>
      <w:footerReference w:type="default" r:id="rId2"/>
      <w:type w:val="nextPage"/>
      <w:pgSz w:w="11906" w:h="16838"/>
      <w:pgMar w:left="158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80"/>
        </w:tabs>
        <w:ind w:left="141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tarSymbol;MS Mincho" w:hAnsi="StarSymbol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Знак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1">
    <w:name w:val="Програма_основной список 1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17:00Z</dcterms:created>
  <dc:creator>Velichko</dc:creator>
  <dc:description/>
  <cp:keywords/>
  <dc:language>en-US</dc:language>
  <cp:lastModifiedBy>Вікторія Поденежна</cp:lastModifiedBy>
  <cp:lastPrinted>2018-02-16T16:38:00Z</cp:lastPrinted>
  <dcterms:modified xsi:type="dcterms:W3CDTF">2018-02-21T14:39:00Z</dcterms:modified>
  <cp:revision>877</cp:revision>
  <dc:subject/>
  <dc:title>Пояснювальна записка</dc:title>
</cp:coreProperties>
</file>