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0268383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четвер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6 квітня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52 від 10.04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Викласти абзаци 1,2,3,4,6 пункту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2 248 753 гривень, у тому числі доходи загального фонду міського бюджету – 741 044 153 гривень та доходи спеціального фонду міського бюджету – 41 204 600 гривень згідно з додатком 1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7 347 114 гривень, у тому числі видатки загального фонду міського бюджету –  616 958 333 гривень та видатки спеціального фонду міського бюджету – 210 388 781 грив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24 085 820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9 184 181 гривень згідно з додатком 2 до цього ріш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міського бюджету у розмірі 869 641 гривень, що становить 0,1 відсоток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 5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297 823 850 гривень згідно з додатком 6 до цього рішенн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класти додатки 1-6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9-04-04T16:01:00Z</cp:lastPrinted>
  <dcterms:modified xsi:type="dcterms:W3CDTF">2019-04-16T13:38:00Z</dcterms:modified>
  <cp:revision>643</cp:revision>
  <dc:subject/>
  <dc:title>КОМСОМОЛЬСЬКА МІСЬКА РАДА </dc:title>
</cp:coreProperties>
</file>