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190 від 04.04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4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177 277,76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38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 695,07</w:t>
            </w:r>
          </w:p>
        </w:tc>
      </w:tr>
      <w:tr>
        <w:trPr>
          <w:trHeight w:val="42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4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56,66</w:t>
            </w:r>
          </w:p>
        </w:tc>
      </w:tr>
      <w:tr>
        <w:trPr>
          <w:trHeight w:val="43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 утворені органами місцевого самовряд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4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 177 277,76 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 доповідної записки фінансового управління від 01.03.2019 року №03-27/132 в поточному році заплановано погашення кредиту (НЕФКО) за рахунок залишку бюджету розвитку у сумі 98 553,65 гривень та вільного залишку загального фонду 502 912,31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b/>
          <w:sz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9-04-04T16:08:00Z</cp:lastPrinted>
  <dcterms:modified xsi:type="dcterms:W3CDTF">2019-04-16T13:39:00Z</dcterms:modified>
  <cp:revision>92</cp:revision>
  <dc:subject/>
  <dc:title/>
</cp:coreProperties>
</file>