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від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розгляд 44 сесії міської ради 7 скликання виноситься питання «Про внесення змін до рішення міської ради від 18 грудня 2018 «Про міський бюджет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а підставі розпорядження Полтавської ОДА від 22 березня 2019 року №192 «Про затвердження Порядку розподілу субвенції з державного бюджету місцевим бюджетам на надання державної підтримки особам з освітніми  потребами між місцевими бюджетами області, розподілу та перерозподілу субвенції з державного бюджету місцевим бюджетам на надання державної підтримки особам з особливими освітніми потребами між місцевими бюджетами області на 2019 рік» зменшити доходи загального фонду по субвенції з державного бюджету місцевим бюджетам на надання державної підтримки особам з особливими освітніми потребами між місцевими бюджетами та видатки головному розпоряднику бюджетних коштів відділу освіти на суму                            2 419 466 грив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підставі розпорядження Полтавської ОДА від 02 квітня 2019 року №235 «Про перерозподіл та розподіл видатків обласного бюджету на 2019 рік» збільшити доходи загального фонду по субвенції</w:t>
      </w:r>
      <w:r>
        <w:rPr/>
        <w:t xml:space="preserve"> </w:t>
      </w:r>
      <w:r>
        <w:rPr>
          <w:rFonts w:cs="Times New Roman" w:ascii="Times New Roman" w:hAnsi="Times New Roman"/>
          <w:sz w:val="28"/>
          <w:szCs w:val="28"/>
        </w:rPr>
        <w:t xml:space="preserve">з місцевого бюджету на здійснення переданих видатків у сфері охорони здоров`я за рахунок коштів медичної субвенції та видатки головному розпоряднику бюджетних коштів  управлінню охорони здоров’я на суму 1 215 880 гривень (цільові кошти на лікування  хворих на цукровий та нецукровий діаб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Здійснити пересування асигнувань з резервного фонду головним розпорядникам бюджетних коштів на суму 2 049 200 гривень, а саме:</w:t>
      </w:r>
    </w:p>
    <w:p>
      <w:pPr>
        <w:pStyle w:val="Normal"/>
        <w:numPr>
          <w:ilvl w:val="0"/>
          <w:numId w:val="1"/>
        </w:numPr>
        <w:jc w:val="both"/>
        <w:rPr/>
      </w:pPr>
      <w:r>
        <w:rPr>
          <w:rFonts w:cs="Times New Roman" w:ascii="Times New Roman" w:hAnsi="Times New Roman"/>
          <w:sz w:val="28"/>
          <w:szCs w:val="28"/>
        </w:rPr>
        <w:t>виконкому 1 184 000 гривень (для забезпечення житлом фахівців бюджетної сфери 800 000 гривень, на поточний ремонт зовнішньої штукатурки навколо вікон Центру соціальної підтримки дітей та сімей «Надія» 216 000 гривень та виготовлення подарункової продукції 168 000 гривень);</w:t>
        <w:tab/>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управлінню соціального захисту населення 226 200 гривень (для облаштування приміщень кондиціонерами, бактерицидними лампами та входу електричною тепловою завісою);</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департаменту ЖКГ 365 000 гривень (утримання міського кладовища 350 000 гривень та фінансова підтримка КЖРЕП №4   15 000 гривень);</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управлінню по інвестиціях та будівництву 110 000 гривень (для розроблення проектно-кошторисної документації об’єктів бюджету розвитку);</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управлінню архітектури і містобудування  164 000 гривень ( на проектно-вишукувальні роботи до Генерального плану міста 97 100 гривень та придбання комп’ютерної та копіювально-розмножувальної техніки 66 900  гриве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гідно з поданими листами головних розпорядників коштів, внесені окремі зміни між програмною класифікацією видатків та економічними кодами витрат, які відображаються в додатках 2-6 до рішення 44 сесії сьомого скликання Горішньоплавнівської міської ради Полтавської області.</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r>
      <w:r>
        <w:rPr>
          <w:b/>
          <w:sz w:val="28"/>
        </w:rPr>
        <w:t>(підписано)</w:t>
      </w:r>
      <w:r>
        <w:rPr>
          <w:rFonts w:cs="Times New Roman" w:ascii="Times New Roman" w:hAnsi="Times New Roman"/>
          <w:sz w:val="28"/>
          <w:szCs w:val="28"/>
        </w:rPr>
        <w:tab/>
        <w:tab/>
        <w:t>А.І. Говорун</w:t>
      </w:r>
    </w:p>
    <w:sectPr>
      <w:footerReference w:type="default" r:id="rId2"/>
      <w:type w:val="nextPage"/>
      <w:pgSz w:w="11906" w:h="16838"/>
      <w:pgMar w:left="1559"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Тетяна Колмогорова</cp:lastModifiedBy>
  <cp:lastPrinted>2019-04-10T11:12:00Z</cp:lastPrinted>
  <dcterms:modified xsi:type="dcterms:W3CDTF">2019-04-16T13:39:00Z</dcterms:modified>
  <cp:revision>1219</cp:revision>
  <dc:subject/>
  <dc:title>  </dc:title>
</cp:coreProperties>
</file>