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юджету міста Горішні Плавні на 2020 та 2021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міського бюджету на 2020 та 2021 роки розроблено на основі положень Бюджетного кодексу України та перспектив соціально-економічного розвитку мі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ними пріоритетами формування бюджетної політики є прогнозування збалансованих показників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нозування є створення дієвого механізму управління бюджетним процесом, встановлення взаємозв’язку між стратегічними цілями розвитку міста та можливостями фінансового ресурсу міського бюджету, забезпеченості прозорості, передбачуваності і послідовності бюджетної політики при формуванні показників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, що ґрунтується на принципі збалансованості бюджету, підвищує результативність та ефективність витрачання бюджетних коштів, посилює бюджетну дисципліну, спрямовує фінансові ресурси на реалізацію пріоритетних соціальних напрямків та завдань для забезпечення динамічного і збалансованого розвитку мі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СНОВНІ ПОКАЗНИКИ ЕКОНОМІЧНОГО І СОЦІ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МІСТА ГОРІШНІ ПЛАВ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  <w:lang w:val="ru-RU"/>
        </w:rPr>
      </w:pPr>
      <w:r>
        <w:rPr>
          <w:b/>
          <w:color w:val="000000"/>
          <w:sz w:val="16"/>
          <w:szCs w:val="16"/>
          <w:highlight w:val="yellow"/>
          <w:lang w:val="ru-RU"/>
        </w:rPr>
      </w:r>
    </w:p>
    <w:p>
      <w:pPr>
        <w:pStyle w:val="Normal"/>
        <w:ind w:right="282" w:hanging="0"/>
        <w:jc w:val="right"/>
        <w:rPr>
          <w:color w:val="000000"/>
          <w:sz w:val="16"/>
          <w:szCs w:val="16"/>
          <w:highlight w:val="yellow"/>
          <w:lang w:val="ru-RU"/>
        </w:rPr>
      </w:pPr>
      <w:r>
        <w:rPr>
          <w:color w:val="000000"/>
          <w:sz w:val="16"/>
          <w:szCs w:val="16"/>
          <w:highlight w:val="yellow"/>
          <w:lang w:val="ru-RU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942"/>
        <w:gridCol w:w="1276"/>
        <w:gridCol w:w="1275"/>
        <w:gridCol w:w="1326"/>
        <w:gridCol w:w="1134"/>
      </w:tblGrid>
      <w:tr>
        <w:trPr>
          <w:tblHeader w:val="true"/>
          <w:trHeight w:val="69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61" w:firstLine="561"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н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ind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мі-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 зв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  <w:p>
            <w:pPr>
              <w:pStyle w:val="Normal"/>
              <w:ind w:left="-39" w:firstLine="39"/>
              <w:jc w:val="center"/>
              <w:rPr/>
            </w:pPr>
            <w:r>
              <w:rPr>
                <w:b/>
                <w:sz w:val="28"/>
                <w:szCs w:val="28"/>
              </w:rPr>
              <w:t>очікува-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% до</w:t>
            </w:r>
          </w:p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оку</w:t>
            </w:r>
          </w:p>
        </w:tc>
      </w:tr>
      <w:tr>
        <w:trPr>
          <w:trHeight w:val="32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>Валова додана вартість у діючих цінах (виходячи із складових на рівні області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19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порівняних цінах, до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дходження податків, зборів та інших обов’язкових платежів до державного бюджет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ходи місцевих бюджетів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трансферті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атки місцевих бюджет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итома вага прибуткових підприємст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сяг реалізованої промислової продукції (товарів, послуг) без ПДВ та акциз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орот роздрібної торгівл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овнішньоторговельний оборо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Експор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Імпорт товарі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альдо (+, –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107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Обсяг освоєних (використаних) капітальних інвестицій за рахунок усіх джерел фінансуванн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>
          <w:trHeight w:val="479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сяг капітальних інвестицій на одну особ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2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бсяг прямих інвестицій, наростаючим підсумком з початку інвестування – в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сяг прямих інвестицій (акціонерного капіталу) у розрахунку на одну особу наростаючим підсумком з початку інвестуванн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/>
            </w:pPr>
            <w:r>
              <w:rPr>
                <w:sz w:val="28"/>
                <w:szCs w:val="28"/>
              </w:rPr>
              <w:t>14 8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 % до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бсяг виконаних будівельних робі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1" w:firstLine="5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Середньомісячна номінальна заробітна пла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Заборгованість із виплати заробітної пла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Кількість зареєстрованих безробітних на кінець період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Рівень оплати населенням житлово-комунальних послу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8"/>
                <w:szCs w:val="28"/>
              </w:rPr>
              <w:t>23. Індекс споживчих цін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до грудня попереднього ро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</w:t>
      </w:r>
      <w:r>
        <w:rPr>
          <w:b/>
          <w:caps/>
          <w:sz w:val="28"/>
          <w:szCs w:val="28"/>
        </w:rPr>
        <w:t>напр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і соціального розвитку міста Горішні Плав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359"/>
      </w:tblGrid>
      <w:tr>
        <w:trPr>
          <w:trHeight w:val="7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14" w:firstLine="43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1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</w:tr>
      <w:tr>
        <w:trPr>
          <w:trHeight w:val="5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додана вартість у діючих цінах (виходячи із складових на рівні області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івняних цінах,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реалізованої  промислової продукції (робіт, послуг) у відпуск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місцевих бюджетів (без трансфертів з держбюдже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в основний капітал (капітальних вкладень) за рахунок усіх джерел фінансування у фактич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 у порівняних цінах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інвестицій в основний капітал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57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907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прямих іноземних інвестицій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прогресивних техноло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ресурсозберіга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єння нових видів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6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іст середньомісячної заробітної плати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безробітт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ередньорічна чисельність наявного 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розрахунково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** темпи зростання розраховані через індекси у порівняних</w:t>
      </w:r>
      <w:r>
        <w:rPr/>
        <w:t xml:space="preserve"> </w:t>
      </w:r>
      <w:r>
        <w:rPr>
          <w:sz w:val="28"/>
          <w:szCs w:val="28"/>
        </w:rPr>
        <w:t>цін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кативні прогнозні показники доходів міського бюджету (</w:t>
      </w:r>
      <w:r>
        <w:rPr>
          <w:b/>
          <w:bCs/>
          <w:sz w:val="28"/>
          <w:szCs w:val="28"/>
        </w:rPr>
        <w:t>без врахування міжбюджетних трансфертів)</w:t>
      </w:r>
      <w:r>
        <w:rPr>
          <w:b/>
          <w:sz w:val="28"/>
          <w:szCs w:val="28"/>
        </w:rPr>
        <w:t xml:space="preserve"> на 2020 та 2021 роки</w:t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н.</w:t>
      </w:r>
    </w:p>
    <w:tbl>
      <w:tblPr>
        <w:tblW w:w="104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19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2020 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прогно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2021 рік прогноз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одаток на доходи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428 21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454 76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одаток на прибуток підприємств комунальної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7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7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Рентна плата за користування надрами місцевого зна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20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22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Місцеві податки і збо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103 09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79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Адміністративні збори та платежі, доходи від  некомерційної господарськ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95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Державне ми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Heading3"/>
              <w:keepNext w:val="false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5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Heading3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2 00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/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Інші над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75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доходів загальн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 250 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Екологічний под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left="50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28 000 0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ласні надходження бюджетних уст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13 335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0 7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Операції з капіт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left="504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uk-UA"/>
              </w:rPr>
              <w:t>1 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доходів спеціальн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42 335 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70 7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Разом обсяг до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612 585 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 070 7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>Згідно діючих норм Бюджетного та Податкового кодексів України доходи міського бюджету на 2020 рік  розраховані в сумі 612 585 500 грн та на 2021 рік - 646 070 700 грн. Доходи загального фонду заплановано в сумі 570 250 000 грн одержати у 2020 році, а в 2021 році заплановано зростання доходів на 5,4% , що становить суму 601 000 000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>Частка податку на доходи фізичних осіб у 2020 та 2021 роках становитиме 75,1 та 75,7 відсотка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загального фонду (без урахування трансфертів) відповідно. При розрахунку податку на доходи фізичних осіб застосовувались норми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ового кодексу України із врахуванням запропонованих змі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(18%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сяг доходів спеціального фонду прогнозується на 2020</w:t>
      </w:r>
      <w:r>
        <w:rPr>
          <w:sz w:val="28"/>
          <w:szCs w:val="28"/>
          <w:lang w:val="ru-RU"/>
        </w:rPr>
        <w:t xml:space="preserve"> та 2021</w:t>
      </w:r>
      <w:r>
        <w:rPr>
          <w:sz w:val="28"/>
          <w:szCs w:val="28"/>
        </w:rPr>
        <w:t xml:space="preserve"> роки в сумі </w:t>
      </w:r>
      <w:r>
        <w:rPr>
          <w:sz w:val="28"/>
          <w:szCs w:val="28"/>
          <w:lang w:val="ru-RU"/>
        </w:rPr>
        <w:t>42 335 500 та 45 070 7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ка екологічного податку у 2020 та 2021 роках становитиме 66,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65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ьного фонду відповідно. Прогноз обсягу надходжень екологічного податку розраховано відповідно до положень Податкового і Бюджетного кодексів України. В розрахун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у враховано об’єкти і база оподаткування, порядок обчислення, подання податкової декларації, сплати податку для податкових агент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сні надходження бюджетних установ прогнозуються на 2020 та 2021 роки в сумі 13 335 500 та 14 070 700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тки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здійснені розрахунку індикативних прогнозних показників міського бюджету на 2020- 2021 роки враховані, основні макропоказники економічного і соціального розвитку України на 2020 і 2021 роки за першим (базовим) сценарієм , затвердженого розпорядженням Кабінету Міністрів України від 18 квітня 2018 №315-р, який передбачає: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індекс споживчих цін (грудень до грудня попереднього року) 105,6 відсотка у 2020 році та 105,0 відсотка у 2021 році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цін виробників  (грудень до грудня попереднього року) 108,2 відсотка у 2020 році та 105,9 відсотка у 2021 році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кативні показники міського бюдже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0 і 2021 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міського бюджету на 2020 та 2021 роки.</w:t>
      </w:r>
    </w:p>
    <w:p>
      <w:pPr>
        <w:pStyle w:val="Style17"/>
        <w:spacing w:before="192" w:after="150"/>
        <w:ind w:firstLine="45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92" w:after="150"/>
        <w:ind w:firstLine="45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</w:t>
      </w:r>
      <w:r>
        <w:rPr/>
        <w:t>ідвищення розмірів державних соціальних стандартів:</w:t>
      </w:r>
    </w:p>
    <w:tbl>
      <w:tblPr>
        <w:tblW w:w="4900" w:type="pct"/>
        <w:jc w:val="left"/>
        <w:tblInd w:w="-38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7024"/>
        <w:gridCol w:w="1236"/>
        <w:gridCol w:w="1295"/>
      </w:tblGrid>
      <w:tr>
        <w:trPr>
          <w:tblHeader w:val="true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673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Cs/>
                <w:sz w:val="28"/>
                <w:szCs w:val="28"/>
                <w:lang w:val="uk-UA"/>
              </w:rPr>
              <w:t>мінімальної заробітної плат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407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627</w:t>
            </w:r>
          </w:p>
        </w:tc>
      </w:tr>
      <w:tr>
        <w:trPr/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ріст до попереднього року (відсоток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Cs/>
                <w:sz w:val="28"/>
                <w:szCs w:val="28"/>
                <w:lang w:val="uk-UA"/>
              </w:rPr>
              <w:t>посадового окладу працівника 1-го тарифного розряду Єдиної тарифної сітк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02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262</w:t>
            </w:r>
          </w:p>
        </w:tc>
      </w:tr>
      <w:tr>
        <w:trPr>
          <w:trHeight w:val="328" w:hRule="atLeast"/>
        </w:trPr>
        <w:tc>
          <w:tcPr>
            <w:tcW w:w="7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ріст до попереднього року (відсоток)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6</w:t>
            </w:r>
          </w:p>
        </w:tc>
      </w:tr>
    </w:tbl>
    <w:p>
      <w:pPr>
        <w:pStyle w:val="Style17"/>
        <w:spacing w:before="192" w:after="15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потреби в коштах на оплату комунальних послуг й енергоносіїв (КЕКВ 2270) у 2020–2021 роках передбачалось до обсягу коштів, які передбачені в бюджеті на 2019 рік зі змінами, застосовувати коефіцієнт у середньому 1,1 з урахуванням такого:</w:t>
      </w:r>
    </w:p>
    <w:tbl>
      <w:tblPr>
        <w:tblW w:w="4950" w:type="pct"/>
        <w:jc w:val="left"/>
        <w:tblInd w:w="-457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78"/>
        <w:gridCol w:w="5977"/>
        <w:gridCol w:w="1300"/>
        <w:gridCol w:w="1298"/>
      </w:tblGrid>
      <w:tr>
        <w:trPr>
          <w:tblHeader w:val="true"/>
        </w:trPr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1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теплопостачання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2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одопостачання та водовідведення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електроенергії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4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иродного газу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6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9</w:t>
            </w:r>
          </w:p>
        </w:tc>
      </w:tr>
      <w:tr>
        <w:trPr/>
        <w:tc>
          <w:tcPr>
            <w:tcW w:w="10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</w:t>
            </w:r>
          </w:p>
        </w:tc>
        <w:tc>
          <w:tcPr>
            <w:tcW w:w="5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1,082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9</w:t>
            </w:r>
          </w:p>
        </w:tc>
      </w:tr>
    </w:tbl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розвитку галузі освіти є забезпечення поліпшення якості освіти, підвищення результативності навчально-виховного процесу, вдосконалення професійної майстерності педагогічних працівни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іоритетним розвитком галузі охорони здоров’я є забезпечення населення міста високоякісними і доступними медичними послугами, надання кваліфікаційної медичної допомоги на первинному та вторинному рів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алузям культура та фізична культура перевага надається забезпечення гарантованого мінімуму задоволення культурно-освітніх потреб населення, створення необхідних умов гармонійного виховання фізичного розвитку дітей та молоді, забезпечення широкого доступу мешканців міста до культурних над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, підвищення рівня охоплення соціальною підтримкою незахищених верств населення, створення комфортних умов життя для громадян з обмеженими фізичними можливостями, якісного соціального обслуговування та оздоровлення інвалідів, ветеранів та людей похилого в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им завданням залишається проведення повноцінного оздоровлення дітей. 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іоритетними завданнями житлово-комунального господарства є </w:t>
      </w:r>
      <w:r>
        <w:rPr>
          <w:sz w:val="28"/>
          <w:szCs w:val="28"/>
        </w:rPr>
        <w:t>належне утримання житлового фонду, прибудинкових територій та об’єктів комунальної власності; переорієнтація житлово-комунального господарства міста на енергоефективний шлях, зменшення енергоємності надання житлово-комун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бюджет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іцит   спеціального   фонду міського    бюджету у   2020 році   складе 131 126 200 гривень, у 2021 році – 137 727 700 гривень. Джерелами фінансування дефіциту буде передача коштів із загального фонду до бюджету розвитку (спеціального фонду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мсомольською міською радою та Міжнародною Фінансовою Організацією Північною Екологічною Фінансовою Корпорацією (НЕФКО) 15 грудня 2015 року був підписаний кредитний договір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3/15 з </w:t>
      </w:r>
      <w:r>
        <w:rPr>
          <w:rFonts w:cs="Arial"/>
          <w:color w:val="000000"/>
          <w:sz w:val="28"/>
          <w:szCs w:val="28"/>
        </w:rPr>
        <w:t>фіксованою відсотковою ставкою за користування кредитними коштами у розмірі 3,0 (три) відсотка річних</w:t>
      </w:r>
      <w:r>
        <w:rPr>
          <w:sz w:val="28"/>
          <w:szCs w:val="28"/>
        </w:rPr>
        <w:t>, метою якого є впровадження комплексу заходів з модернізації системи міського вуличного освітлення, а саме проведення капітального ремонту (стадія РП) – заміна 840 вуличних світильників в мережі вуличного освітлення на світлодіодні, з урахуванням вимог щодо освітлення проїзних частин вулиць міста, перехресть, автобусних зупинок та пішохідних переходів за адресою м. Комсомольськ Полтавської області. Загальний обсяг запозичення в міський бюджет  становив 3 591 450 гривень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вернення кредитних коштів здійснюється 16 рівними щоквартальними внесками починаючи з 15 грудня </w:t>
      </w:r>
      <w:r>
        <w:rPr>
          <w:sz w:val="28"/>
          <w:szCs w:val="28"/>
        </w:rPr>
        <w:t xml:space="preserve">2016 року. Кінцевий термін розрахунку – 15 вересня 2020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ня зовнішнього запозиченн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році передбачається на суму 493 971 гривен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ування бюджет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ується щорічно протягом дії Договору Гарантії передбачати в проекті міського бюджету кошти для забезпечення виконання гарантійних зобов’язань за Договором Гарантії перед Північною Екологічною Фінансовою Корпорацією (НЕФКО), відповідно до умов частини п’ятнадцятої статті 17 Бюджетного кодексу України ( 50% сум платежів за цим договором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2020 році – 11 504 187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 2021 році – 11 504 187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НБУ станом на 01.12.2018 року 1 євро=32,328754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901"/>
        <w:gridCol w:w="2126"/>
        <w:gridCol w:w="1984"/>
      </w:tblGrid>
      <w:tr>
        <w:trPr>
          <w:trHeight w:val="1410" w:hRule="atLeast"/>
        </w:trPr>
        <w:tc>
          <w:tcPr>
            <w:tcW w:w="90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і індикативні прогнозні показники міського бюджету (без врахування міжбюджетних трансфертів) на 2020-2021 роки за видатками, фінансуванням та кредитуванням </w:t>
            </w:r>
          </w:p>
        </w:tc>
      </w:tr>
      <w:tr>
        <w:trPr>
          <w:trHeight w:val="3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коду бюджетної класифікації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, гривень</w:t>
            </w:r>
          </w:p>
        </w:tc>
      </w:tr>
      <w:tr>
        <w:trPr>
          <w:trHeight w:val="7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 (прогноз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 (прогноз)</w:t>
            </w:r>
          </w:p>
        </w:tc>
      </w:tr>
      <w:tr>
        <w:trPr>
          <w:trHeight w:val="82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 Видатки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 091 5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 070 700</w:t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г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9 123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3 272 3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4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47 1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10 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037 5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84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та соціальне забезпеч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88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55 3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3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мистец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4 7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21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45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44 4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 діяльн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 2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4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7 0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бюджетні трансфер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93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3 1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 тому числі реверсна дотаці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55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55 5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ія Дмитрівської сільської р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7 600</w:t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2 967 7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798 400</w:t>
            </w:r>
          </w:p>
        </w:tc>
      </w:tr>
      <w:tr>
        <w:trPr>
          <w:trHeight w:val="10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за рахунок власних надходжень бюджетних уст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5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 7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 0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в частині  бюджету розви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2 2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27 700</w:t>
            </w:r>
          </w:p>
        </w:tc>
      </w:tr>
      <w:tr>
        <w:trPr>
          <w:trHeight w:val="11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інансування за типом боргового зобов'язання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г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37 727 700</w:t>
            </w:r>
          </w:p>
        </w:tc>
      </w:tr>
      <w:tr>
        <w:trPr>
          <w:trHeight w:val="557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 727 700</w:t>
            </w:r>
          </w:p>
        </w:tc>
      </w:tr>
      <w:tr>
        <w:trPr>
          <w:trHeight w:val="613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 632 2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7 727 70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02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строкові зобов'яза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 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0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26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27 700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Кредитування - разом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пеціальний фонд, у тому числі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Автономною Республікою Крим чи територіальною громадою міста, об’єднаною територіальною громадою гарантійних зобов'язань за позичальників, що отримали кредити під місцеві гарант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81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безпечення гарантійних зобов’язань  за позичальників, що отримали кредити під місцеві гарант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 504 1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 504 187</w:t>
            </w:r>
          </w:p>
        </w:tc>
      </w:tr>
      <w:tr>
        <w:trPr>
          <w:trHeight w:val="155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82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вернення коштів, наданих для виконання гарантійних зобов’язань за позичальників, що отримали кредити під місцеві гарантії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 504 1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 504 18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борг та гарантований громадою міста Горішні Плавні борг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ий обсяг гарантованого громадою міста боргу (по курсу НБУ станом на 01.12.2018 1 євро = 32,328754 гривень) на кінець бюджетного періоду 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інець 2020 року у сумі 138 050 245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інець 2021 року у сумі 115 041 871 гривень.</w:t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міської гарантії можуть зазнати змін у зв’язку зі зміною обмінного курсу національної валюти.</w:t>
      </w:r>
    </w:p>
    <w:tbl>
      <w:tblPr>
        <w:tblW w:w="93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843"/>
        <w:gridCol w:w="1812"/>
      </w:tblGrid>
      <w:tr>
        <w:trPr>
          <w:trHeight w:val="1140" w:hRule="atLeast"/>
        </w:trPr>
        <w:tc>
          <w:tcPr>
            <w:tcW w:w="93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очнені індикативні прогнозні показники місцевого боргу та гарантованого територіальною громадою міста борг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-2021 роки</w:t>
            </w:r>
          </w:p>
        </w:tc>
      </w:tr>
      <w:tr>
        <w:trPr>
          <w:trHeight w:val="360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, гривень</w:t>
            </w:r>
          </w:p>
        </w:tc>
      </w:tr>
      <w:tr>
        <w:trPr>
          <w:trHeight w:val="750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 (прогноз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 (прогноз)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вий борг - раз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перед юридичними осо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боргованість перед банківськими установ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за позиками, наданими міжнародними фінансовими організаці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 Екологічна Фінансова Корпорація (НЕФК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антований територіальною громадою міста борг - раз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041 871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перед юридичними осо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оргованість перед банківськими установ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внішній бо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041 871</w:t>
            </w:r>
          </w:p>
        </w:tc>
      </w:tr>
      <w:tr>
        <w:trPr>
          <w:trHeight w:val="81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гованість за позиками, наданими міжнародними фінансовими організаці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1 871</w:t>
            </w:r>
          </w:p>
        </w:tc>
      </w:tr>
      <w:tr>
        <w:trPr>
          <w:trHeight w:val="7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 Екологічна Фінансова Корпорація (НЕФК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 2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1 871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ab/>
        <w:t>(підписано)</w:t>
        <w:tab/>
        <w:tab/>
        <w:tab/>
        <w:t>А.І. Говорун</w:t>
      </w:r>
    </w:p>
    <w:sectPr>
      <w:footerReference w:type="default" r:id="rId2"/>
      <w:type w:val="nextPage"/>
      <w:pgSz w:w="11906" w:h="16838"/>
      <w:pgMar w:left="158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80"/>
        </w:tabs>
        <w:ind w:left="14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;MS Mincho" w:hAnsi="StarSymbol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Знак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Програма_основной список 1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17:00Z</dcterms:created>
  <dc:creator>Velichko</dc:creator>
  <dc:description/>
  <cp:keywords/>
  <dc:language>en-US</dc:language>
  <cp:lastModifiedBy>Тетяна Колмогорова</cp:lastModifiedBy>
  <cp:lastPrinted>2018-12-11T09:44:00Z</cp:lastPrinted>
  <dcterms:modified xsi:type="dcterms:W3CDTF">2018-12-19T09:06:00Z</dcterms:modified>
  <cp:revision>894</cp:revision>
  <dc:subject/>
  <dc:title>Пояснювальна записка</dc:title>
</cp:coreProperties>
</file>