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78184054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Сорок третя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  <w:tab w:val="center" w:pos="4819" w:leader="none"/>
        </w:tabs>
        <w:rPr/>
      </w:pPr>
      <w:r>
        <w:rPr>
          <w:b/>
          <w:sz w:val="28"/>
          <w:lang w:val="uk-UA"/>
        </w:rPr>
        <w:tab/>
        <w:tab/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9 березня 201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 від 18 грудня 2018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«Про міський бюджет на 2019 рік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51 від 12.03.2019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40 сесії Горішньоплавнівської міської ради Полтавської області сьомого скликання від 18 грудня 2018 року «Про міський бюджет на 2019 рік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Викласти абзаци 1,2,3,4,6 пункту 1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Визначити на 2019 рі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783 452 339 гривень, у тому числі доходи загального фонду міського бюджету – 742 247 739 гривень та доходи спеціального фонду міського бюджету – 41 204 600 гривень згідно з додатком 1 до цього рішення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ького бюджету у сумі 828 550 700 гривень, у тому числі видатки загального фонду міського бюджету – 618 349 089 гривень та видатки спеціального фонду міського бюджету – 210 201 611 гривень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міського бюджету у сумі                        123 898 650 гривень згідно з додатком 2 до цього рішення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міського бюджету у сумі                  168 997 011 гривень згідно з додатком 2 до цього рішення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міського бюджету у розмірі 2 918 841 гривень, що становить 0,5 відсотків видатків загального фонду міського бюджету, визначених цим пунктом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класти пункт 5 в новій редакції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«5. Затвердити </w:t>
      </w:r>
      <w:r>
        <w:rPr>
          <w:b/>
          <w:bCs/>
          <w:sz w:val="28"/>
          <w:szCs w:val="28"/>
        </w:rPr>
        <w:t>розподіл витрат міського бюджету на реалізацію міських програм</w:t>
      </w:r>
      <w:r>
        <w:rPr>
          <w:sz w:val="28"/>
          <w:szCs w:val="28"/>
        </w:rPr>
        <w:t xml:space="preserve"> у сумі 296 283 750 гривень згідно з додатком 6 до цього рішення.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3. Доповнити підпунктом 4  пункт 11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«11.4 Здійснювати погашення кредиту згідно кредитного договору ESC3/15 від 15.12.2015 року між Північною Екологічною Фінансовою Корпорацією (НЕФКО) та Горішньоплавнівською міською радою Полтавської області за рахунок надходжень бюджету розвитку. У разі ненадходження  доходів  до бюджету  розвитку  здійснювати погашення за рахунок  залишку бюджету розвитку спеціального фонду та вільного залишку загального фонду, які утворились на початок року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класти додатки 1-6 до рішення 40 сесії Горішньоплавнівської міської ради Полтавської області сьомого скликання від 18 грудня 2018 року «Про міський бюджет на 2019 рік» в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>Д.Г. 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етяна Колмогорова</cp:lastModifiedBy>
  <cp:lastPrinted>2019-03-13T13:57:00Z</cp:lastPrinted>
  <dcterms:modified xsi:type="dcterms:W3CDTF">2019-03-20T08:02:00Z</dcterms:modified>
  <cp:revision>637</cp:revision>
  <dc:subject/>
  <dc:title>КОМСОМОЛЬСЬКА МІСЬКА РАДА </dc:title>
</cp:coreProperties>
</file>