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від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згляд 43 сесії міської ради 7 скликання виноситься питання «Про внесення змін до рішення міської ради від 18 грудня 2018 «Про міський бюджет на 2019 рік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ідставі аналізу фактичних надходжень за 2 місяці поточного року та очікуваних надходжень до кінця року здійснюються коригування планових показників доходів загального фонду (додаток 1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ідставі рішення пленарного засідання 24 сесії сьомого скликання Полтавської ОДА від 14 лютого 2019 року №1054 «Про внесення змін до показників обласного бюджету на 2019 рік» збільшити доходи загального фонду по субвенції з місцевого бюджету на здійснення переданих видатків у сфері охорони здоров’я за рахунок коштів медичної субвенції та видатки головному розпоряднику бюджетних коштів управлінню охорони здоров’я на суму           313 600 гривень (цільові кошти для медичного обслуговування внутрішньо переміщених осіб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ити розподіл вільного залишку загального фонду головному розпоряднику бюджетних коштів фінансовому управлінню на суму             100 000 гривень для передачі міжбюджетного трансферту Кременчуцькій міській раді на виконання програми реабілітації дітей з інвалідністю м.Горішні Плавні на 2019 рі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ійснити пересування асигнувань з резервного фонду головним розпорядникам бюджетних коштів на суму 2 383 211 гривень, а саме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кому  250 000 гривень (для забезпечення житлом фахівця бюджетної сфери);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ділу освіти 199 900 гривень (придбання посуду для їдалень загальноосвітніх навчальних закладів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ю охорони здоров’я 1 063 31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ивень (для завершення ремонтних робіт  по соляній камері та жіночої консультації лікарні, на забезпечення подарунковими комплектами новонароджених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 культури, спорту і туризму 220 000 гривень (на придбання човна класу «Дракон»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у ЖКГ 300 000 гривень (на поповнення статутного капіталу КП готель «Славутич» та співфінансування  громадських робіт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ю по інвестиціях та будівництву 350 000 гривень (на будівництво об’єктів бюджету розвитку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ідно з поданими листами головних розпорядників коштів, внесені окремі зміни між програмною класифікацією видатків та економічними кодами витрат, які відображаються в додатках 2-6 до рішення 43 сесії сьомого скликання Горішньоплавнівської міської ради Полтавської області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</w:t>
        <w:tab/>
        <w:tab/>
      </w:r>
      <w:r>
        <w:rPr>
          <w:sz w:val="28"/>
          <w:szCs w:val="28"/>
        </w:rPr>
        <w:t>(підписано)</w:t>
      </w:r>
      <w:r>
        <w:rPr>
          <w:rFonts w:cs="Times New Roman" w:ascii="Times New Roman" w:hAnsi="Times New Roman"/>
          <w:sz w:val="28"/>
          <w:szCs w:val="28"/>
        </w:rPr>
        <w:tab/>
        <w:tab/>
        <w:t>А.І. Говорун</w:t>
      </w:r>
    </w:p>
    <w:sectPr>
      <w:footerReference w:type="default" r:id="rId2"/>
      <w:type w:val="nextPage"/>
      <w:pgSz w:w="11906" w:h="16838"/>
      <w:pgMar w:left="1559" w:right="56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Bookman Old Style" w:hAnsi="Bookman Old Style" w:cs="Bookman Old Styl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17:00Z</dcterms:created>
  <dc:creator>viktor</dc:creator>
  <dc:description/>
  <cp:keywords/>
  <dc:language>en-US</dc:language>
  <cp:lastModifiedBy>Тетяна Колмогорова</cp:lastModifiedBy>
  <cp:lastPrinted>2019-03-13T13:45:00Z</cp:lastPrinted>
  <dcterms:modified xsi:type="dcterms:W3CDTF">2019-03-20T07:59:00Z</dcterms:modified>
  <cp:revision>1214</cp:revision>
  <dc:subject/>
  <dc:title>  </dc:title>
</cp:coreProperties>
</file>