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240 від 07.05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5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478 451,32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trHeight w:val="3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89 868,63</w:t>
            </w:r>
          </w:p>
        </w:tc>
      </w:tr>
      <w:tr>
        <w:trPr>
          <w:trHeight w:val="42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>
          <w:trHeight w:val="4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269,7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56,66</w:t>
            </w:r>
          </w:p>
        </w:tc>
      </w:tr>
      <w:tr>
        <w:trPr>
          <w:trHeight w:val="4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 утворені органами місцевого самовряд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 217,19</w:t>
            </w:r>
          </w:p>
        </w:tc>
      </w:tr>
      <w:tr>
        <w:trPr>
          <w:trHeight w:val="47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 478 451,32 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доповідної записки фінансового управління  від 17.04.2019 року №03-27/211 в поточному році заплановано погашення кредиту (НЕФКО) за рахунок фактичних надходжень бюджету розвитку у сумі 358 335,54 гривень; залишку бюджету розвитку на початок року у сумі 98 553,65 гривень та вільного залишку загального фонду 201 738,75 гривень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Тетяна Колмогорова</cp:lastModifiedBy>
  <cp:lastPrinted>2019-05-07T10:51:00Z</cp:lastPrinted>
  <dcterms:modified xsi:type="dcterms:W3CDTF">2019-05-22T12:09:00Z</dcterms:modified>
  <cp:revision>97</cp:revision>
  <dc:subject/>
  <dc:title/>
</cp:coreProperties>
</file>