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ід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 45 сесії міської ради 7 скликання виноситься питання «Про внесення змін до рішення міської ради від 18 грудня 2018 «Про міський бюджет на 2019 рік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ставі розпорядження Полтавської ОДА від 05 квітня 2019 року №241 «Про розподіл субвенції з державного бюджету місцевим бюджетам на забезпечення  якісної, сучасної та доступної загальної середньої освіти «Нова українська школа» збільшити доходи загального фонду по субвенції з державного бюджету місцевим бюджетам на забезпечення якісної, сучасної та доступної загальної середньої освіти «Нова українська школа» та видатки головному розпоряднику бюджетних коштів відділу освіти на суму                            609 883 гривен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розпорядження Полтавської ОДА від 10 травня 2019 року №337 «Про розподіл у 2019 році коштів Фонду розвитку територій області» збільшити доходи  спеціального фонду  по іншій субвенції з місцевого бюджету та видатки по головним розпорядникам бюджетних коштів на суму 663 900 гривень, а саме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у ЖКГ  163 900 гривень (Придбання обладнання  для спортивних ігор на відкритому повітрі по вул. Героїв Дніпра, 4  (за пропозицією депутата Говоренко  В.О.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500 000 гривень (Улаштування системи автоматичної пожежної сигналізації будівлі школи, що перебуває на балансі  Дмитрівської сільської ради  (за пропозицією депутата Спатаря Д.М.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ити розподіл вільного залишку загального фонду по головних розпорядниках бюджетних коштів на суму 503 834 гривень, а сам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кому 103 834 гривень (для закупівлі та встановлення обладнання для </w:t>
      </w:r>
      <w:r>
        <w:rPr>
          <w:rFonts w:cs="Times New Roman" w:ascii="Times New Roman" w:hAnsi="Times New Roman"/>
          <w:sz w:val="28"/>
          <w:szCs w:val="28"/>
          <w:lang w:val="en-US"/>
        </w:rPr>
        <w:t>FM</w:t>
      </w:r>
      <w:r>
        <w:rPr>
          <w:rFonts w:cs="Times New Roman" w:ascii="Times New Roman" w:hAnsi="Times New Roman"/>
          <w:sz w:val="28"/>
          <w:szCs w:val="28"/>
        </w:rPr>
        <w:t>- радіомовлення КП «Редакція міської газети «Громадська думка»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освіти 400 000 гривень (на капітальний ремонт приміщень та для виготовлення проекту  капітального ремонту  кабінету «Експерементаріум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ити пересування асигнувань з резервного фонду головному розпоряднику бюджетних коштів  департаменту ЖКГ на суму 427 000 гривень (дотація на перевезення  до садових товариств 267 000 гривень та  поточний ремонт вуличної мережі 160 000 гривень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з поданими листами головних розпорядників коштів, внесені окремі зміни між програмною класифікацією видатків та економічними кодами витрат, які відображаються в додатках 2-6 до рішення 45 сесії сьомого скликання Горішньоплавнівської міської ради Полтавської обла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(підписано)</w:t>
      </w:r>
      <w:r>
        <w:rPr>
          <w:rFonts w:cs="Times New Roman" w:ascii="Times New Roman" w:hAnsi="Times New Roman"/>
          <w:sz w:val="28"/>
          <w:szCs w:val="28"/>
        </w:rPr>
        <w:tab/>
        <w:tab/>
        <w:t>А.І. Говорун</w:t>
      </w:r>
    </w:p>
    <w:sectPr>
      <w:footerReference w:type="default" r:id="rId2"/>
      <w:type w:val="nextPage"/>
      <w:pgSz w:w="11906" w:h="16838"/>
      <w:pgMar w:left="1559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17:00Z</dcterms:created>
  <dc:creator>viktor</dc:creator>
  <dc:description/>
  <cp:keywords/>
  <dc:language>en-US</dc:language>
  <cp:lastModifiedBy>Тетяна Колмогорова</cp:lastModifiedBy>
  <cp:lastPrinted>2019-05-22T09:03:00Z</cp:lastPrinted>
  <dcterms:modified xsi:type="dcterms:W3CDTF">2019-05-22T12:09:00Z</dcterms:modified>
  <cp:revision>1226</cp:revision>
  <dc:subject/>
  <dc:title>  </dc:title>
</cp:coreProperties>
</file>