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2925415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Сорок п’я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1 травня 201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 від 18 грудня 2018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«Про міський бюджет на 2019 рік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53 від 14.05.2019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40 сесії Горішньоплавнівської міської ради Полтавської області сьомого скликання від 18 грудня 2018 року «Про міський бюджет на 2019 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Викласти абзаци 1,2,3,4,6 пункту 1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 на 2019 рік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783 522 536 гривень, у тому числі доходи загального фонду міського бюджету – 741 654 036 гривень та доходи спеціального фонду міського бюджету – 41 868 500 гривень згідно з додатком 1 до цього рішення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829 124 731 гривень, у тому числі видатки загального фонду міського бюджету –  617 881 601 гривень та видатки спеціального фонду міського бюджету – 211 243 130 гривень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міського бюджету у сумі                        123 772 435 гривень згідно з додатком 2 до цього рішення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sz w:val="28"/>
          <w:szCs w:val="28"/>
          <w:lang w:val="uk-UA"/>
        </w:rPr>
        <w:t>за спеціальним фондом міського бюджету у сумі                  169 374 630 гривень згідно з додатком 2 до цього рішення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резервний фонд</w:t>
      </w:r>
      <w:r>
        <w:rPr>
          <w:sz w:val="28"/>
          <w:szCs w:val="28"/>
          <w:lang w:val="uk-UA"/>
        </w:rPr>
        <w:t xml:space="preserve"> міського бюджету у розмірі 442 641 гривень, що становить 0,06 відсотків видатків загального фонду міського бюджету, визначених цим пунктом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класти пункт 5 в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5. Затвердити </w:t>
      </w:r>
      <w:r>
        <w:rPr>
          <w:b/>
          <w:bCs/>
          <w:sz w:val="28"/>
          <w:szCs w:val="28"/>
          <w:lang w:val="uk-UA"/>
        </w:rPr>
        <w:t>розподіл витрат міського бюджету на реалізацію міських програм</w:t>
      </w:r>
      <w:r>
        <w:rPr>
          <w:sz w:val="28"/>
          <w:szCs w:val="28"/>
          <w:lang w:val="uk-UA"/>
        </w:rPr>
        <w:t xml:space="preserve"> у сумі 298 354 684 гривень згідно з додатком 6 до цього рішення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класти додатки 1-6 до рішення 40 сесії Горішньоплавнівської міської ради Полтавської області сьомого скликання від 18 грудня 2018 року «Про міський бюджет на 2019 рік» в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    (підписано)</w:t>
        <w:tab/>
        <w:tab/>
        <w:tab/>
        <w:t>Д.Г. 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етяна Колмогорова</cp:lastModifiedBy>
  <cp:lastPrinted>2019-05-21T15:19:00Z</cp:lastPrinted>
  <dcterms:modified xsi:type="dcterms:W3CDTF">2019-05-22T12:12:00Z</dcterms:modified>
  <cp:revision>648</cp:revision>
  <dc:subject/>
  <dc:title>КОМСОМОЛЬСЬКА МІСЬКА РАДА </dc:title>
</cp:coreProperties>
</file>