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9065763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друг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/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9 лютого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0 від 12.02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абзаци 1,2,3,4,6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3 138 739 гривень, у тому числі доходи загального фонду міського бюджету – 741 934 139 гривень та доходи спеціального фонду міського бюджету – 41 204 600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 міського бюджету у сумі 828 137 100 гривень, у тому числі видатки загального фонду міського бюджету – 619 975 300 гривень та видатки спеціального фонду міського бюджету – 208 161 800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21 958 839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6 957 200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розмірі 5 302 052 гривень, що становить 0,9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 5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294 217 709 гривень згідно з додатком 6 до цього рішенн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-6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bCs/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9-02-13T11:38:00Z</cp:lastPrinted>
  <dcterms:modified xsi:type="dcterms:W3CDTF">2019-02-20T09:04:00Z</dcterms:modified>
  <cp:revision>623</cp:revision>
  <dc:subject/>
  <dc:title>КОМСОМОЛЬСЬКА МІСЬКА РАДА </dc:title>
</cp:coreProperties>
</file>