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 42 сесії міської ради 7 скликання виноситься питання «Про внесення змін до рішення міської ради від 18 грудня 2018 «Про міський бюджет на 2019 рі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ити розподіл вільного залишку загального фонду по головних розпорядниках бюджетних коштів на суму 26 046 261 гривень, а са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кому 3 046 300 гривень (для забезпечення функціонування до кінця І півріччя закладу Центру соціальної підтримки дітей та сімей «Надія»         2 282 300 гривень та КП «Редакція міської газети «Громадська думка» 264 000 гривень, забезпечення на пільгових умовах житлом працівників бюджетної сфери 500 000 гривень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освіти 392 500 гривень (на капітальний ремонт тіньового навісу ДНЗ «Попелюшка» 120 000 гривень, придбання дверей та витяжки     СЗОШ №4 88 580 гривень, придбання наборів для кабінету «Робототехніки» та матеріали для ремонту санвузлів СЗОШ №3        183 920 гривень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ю охорони здоров’я 1 244 800 гривень (на придбання меблів та устаткування жіночої консультації 906 800 гривень, поточний ремонт частини підлоги 300 000 гривень для КНП «Лікарня інтенсивного лікування І рівня м. Горішні Плавні» та придбання комплектів автоматики підйому воріт гаражу 38 000 гривень для Центру ПМСД м. Горішні Плавні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культури, спорту і туризму 5 191 000 гривень (придбання музичних інструментів, меблів в навчальні класи та на відрядження для ПСМНЗ «Дитяча музична школа» 179 000 гривень, фінансова підтримка КП «Міський Палац культури і творчості» 5 012 000 гривень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житлово-комунального господарства 13 009 892 гривень (для організації благоустрою 6 630 000 гривень, забезпечення надійного та безперебійного функціонування житлово-експлуатаційного господарства комунальним підприємствам КЖРЕП №1 500 000 гривень, КЖЕП №4  250 000 гривень, «СпецЕко» 200 000 гривень, внески до статутного капіталу КП «Міськсвітло» 1 690 000 гривень, КП «СпецЕко»                       1 000 000 гривень, на об’єкти будівництва 1 539 892 гривень, реконструкція частини дороги 1 200 000 гривень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ю по інвестиціях та будівництву 2 886 369 гривень (для забезпечення виконання Програми сприяння виконання рішень суду    66 369 гривень та на об’єкти будівництва 2 820 000 гривень)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архітектури і містобудування 275 400 гривень (внесення змін до Генерального плану міста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ійснити розподіл залишку спеціального фонду (екологічного фонду) головному розпоряднику бюджетних коштів департаменту житлово-комунального господарства на суму 16 428 273 гривен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ити пересування асигнувань з резервного фонду головним розпорядникам бюджетних коштів на суму 770 000 гривень, а са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освіти 100 000 гривень (для поточного ремонту стелі СЗОШ №4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ю охорони здоров’я  500 0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ивень (на придбання легкового автомобіля </w:t>
      </w:r>
      <w:r>
        <w:rPr>
          <w:rFonts w:cs="Times New Roman" w:ascii="Times New Roman" w:hAnsi="Times New Roman"/>
          <w:sz w:val="28"/>
          <w:szCs w:val="28"/>
          <w:lang w:val="en-US"/>
        </w:rPr>
        <w:t>Renau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dgy</w:t>
      </w:r>
      <w:r>
        <w:rPr>
          <w:rFonts w:cs="Times New Roman" w:ascii="Times New Roman" w:hAnsi="Times New Roman"/>
          <w:sz w:val="28"/>
          <w:szCs w:val="28"/>
        </w:rPr>
        <w:t xml:space="preserve"> для КНП «Лікарня інтенсивного лікування І рівня м. Горішні Плавні»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культури спорту і туризму 120 000 гривень (для поточного ремонту автобуса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житлово-комунального господарства 50 000 гривень (для забезпечення надійного та безперебійного функціонування житлово-експлуатаційного господарства КЖРЕП №1 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Договорів про передачу міжбюджетних трансфертів між Дмитрівською сільською радою і Горішньоплавнівською міською радою та Горішньоплавнівською міською радою і Полтавською обласною радою здійснити передачу субвенції Дмитрівської сільської ради до обласного бюджету на співфінансування будівництва амбулаторії по вул. Набережній в с. Дмитрівка в сумі 1 100 000 гривен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внесені окремі зміни між програмною класифікацією видатків та економічними кодами витрат, які відображаються в додатках 1-6 до рішення 42 сесії сьомого скликання Горішньоплавнівської міської ради Полтавської обла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підписано)</w:t>
      </w:r>
      <w:r>
        <w:rPr>
          <w:rFonts w:cs="Times New Roman" w:ascii="Times New Roman" w:hAnsi="Times New Roman"/>
          <w:sz w:val="28"/>
          <w:szCs w:val="28"/>
        </w:rPr>
        <w:tab/>
        <w:tab/>
        <w:t>А.І. Говорун</w:t>
      </w:r>
    </w:p>
    <w:sectPr>
      <w:footerReference w:type="default" r:id="rId2"/>
      <w:type w:val="nextPage"/>
      <w:pgSz w:w="11906" w:h="16838"/>
      <w:pgMar w:left="1559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етяна Колмогорова</cp:lastModifiedBy>
  <cp:lastPrinted>2019-02-08T09:35:00Z</cp:lastPrinted>
  <dcterms:modified xsi:type="dcterms:W3CDTF">2019-02-20T09:05:00Z</dcterms:modified>
  <cp:revision>1201</cp:revision>
  <dc:subject/>
  <dc:title>  </dc:title>
</cp:coreProperties>
</file>