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згляд 41 сесії міської ради 7 скликання виноситься питання «Про внесення змін до рішення  міської ради від 18 грудня 2018 «Про міський бюджет на 2019 рік 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ити розподіл вільного залишку загального фонду по головних розпорядниках бюджетних коштів на суму 3 182 455 гривень, а саме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департаменту житлово-комунального господарства 1 000 000 гривень (для забезпечення надійного та безперебійного функціонування житлово-експлуатаційного господарства  комунальним підприємствам «Теплоенерго» м.Горішні Плавні» та «Рембудсервіс»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 управління охорони здоров’я  1 437 455 гривень  (для завершення робіт  капітального ремонту головного корпусу  міської лікарні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фінансовому управлінню 745 000 гривень (передача субвенції обласному бюджету для співфінансування 50% на 50%  будівництва артезіанської свердловини з впровадженням системи доочищення питної води в КП "Горизонт" Горішньоплавнівської міської ради с.Запсілл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і окремі зміни між програмною класифікацією видатків та економічними кодами витрат, які відображаються в додатках 2,3,4,5,6 до рішення 41 сесії сьомого скликання Горішньоплавнівської міської ради Полтавської обла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 </w:t>
        <w:tab/>
        <w:t>А.І. Говорун</w:t>
      </w:r>
    </w:p>
    <w:sectPr>
      <w:footerReference w:type="default" r:id="rId2"/>
      <w:type w:val="nextPage"/>
      <w:pgSz w:w="11906" w:h="16838"/>
      <w:pgMar w:left="1559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9-01-15T12:01:00Z</cp:lastPrinted>
  <dcterms:modified xsi:type="dcterms:W3CDTF">2019-01-22T14:41:00Z</dcterms:modified>
  <cp:revision>1175</cp:revision>
  <dc:subject/>
  <dc:title>  </dc:title>
</cp:coreProperties>
</file>