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48295797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Сорок перш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5" w:leader="none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b/>
          <w:sz w:val="28"/>
          <w:lang w:val="uk-UA"/>
        </w:rPr>
        <w:t xml:space="preserve">22 січня 2019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несення змін до 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ради від 18 грудня 2018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«Про міський бюджет на 2019 рік»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49 від 15.01.2019р.), Горішньоплавнівська міська рада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40 сесії Горішньоплавнівської міської ради Полтавської області сьомого скликання від 18 грудня 2018 року «Про міський бюджет на 2019 рік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Викласти абзаци 2,3,4 пункту 1 в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Визначити на 2019 рік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 міського бюджету у сумі</w:t>
      </w:r>
      <w:r>
        <w:rPr>
          <w:i/>
          <w:iCs/>
          <w:sz w:val="28"/>
          <w:szCs w:val="28"/>
          <w:vertAlign w:val="superscript"/>
        </w:rPr>
        <w:t xml:space="preserve">  </w:t>
      </w:r>
      <w:r>
        <w:rPr>
          <w:sz w:val="28"/>
          <w:szCs w:val="28"/>
        </w:rPr>
        <w:t>784 562 566 гривень, у тому числі видатки загального фонду міського бюджету – 609 095 911 гривень та видатки спеціального фонду міського бюджету – 175 466 655 гривень;</w:t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міського бюджету у сумі                     132 838 228 гривень згідно з додатком 2 до цього рішення;</w:t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>за спеціальним фондом міського бюджету у сумі                  135 362 055 гривень згідно з додатком 2 до цього рішення;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</w:t>
      </w:r>
      <w:r>
        <w:rPr>
          <w:sz w:val="28"/>
          <w:szCs w:val="28"/>
          <w:lang w:val="uk-UA"/>
        </w:rPr>
        <w:t xml:space="preserve"> Викласти пункт 5 в новій редакції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«5. Затвердити </w:t>
      </w:r>
      <w:r>
        <w:rPr>
          <w:b/>
          <w:bCs/>
          <w:sz w:val="28"/>
          <w:szCs w:val="28"/>
        </w:rPr>
        <w:t>розподіл витрат міського бюджету на реалізацію міських програм</w:t>
      </w:r>
      <w:r>
        <w:rPr>
          <w:sz w:val="28"/>
          <w:szCs w:val="28"/>
        </w:rPr>
        <w:t xml:space="preserve"> у сумі 255 014 875 гривень згідно з додатком 6 до цього рішення.»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Викласти пункт 17  в новій редакції :</w:t>
      </w:r>
    </w:p>
    <w:p>
      <w:pPr>
        <w:pStyle w:val="Normal"/>
        <w:ind w:firstLine="552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 w:eastAsia="uk-UA"/>
        </w:rPr>
        <w:t>17. Відділу організаційного забезпечення діяльності виконавчого комітету Горішньоплавнівської міської ради (Марченко І.А.) на офіційному сайті міської ради (</w:t>
      </w:r>
      <w:hyperlink r:id="rId4">
        <w:r>
          <w:rPr>
            <w:rStyle w:val="InternetLink"/>
            <w:sz w:val="28"/>
            <w:szCs w:val="28"/>
            <w:lang w:val="uk-UA" w:eastAsia="uk-UA"/>
          </w:rPr>
          <w:t>http://www.</w:t>
        </w:r>
      </w:hyperlink>
      <w:r>
        <w:rPr>
          <w:sz w:val="28"/>
          <w:szCs w:val="28"/>
          <w:lang w:val="uk-UA" w:eastAsia="uk-UA"/>
        </w:rPr>
        <w:t xml:space="preserve"> hp-rada.gov.ua) не пізніше ніж у десятиденний строк з дня його прийняття.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ласти додатки 2,3,4,5,6 до рішення 40 сесії Горішньоплавнівської міської ради Полтавської області сьомого скликання  від 18 грудня 2018 року «Про міський бюджет на 2019 рік» в новій редак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>(підписано)</w:t>
        <w:tab/>
        <w:tab/>
        <w:t>Д.Г. Бико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rada.cherkasy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2:00Z</dcterms:created>
  <dc:creator>Танюша</dc:creator>
  <dc:description/>
  <cp:keywords/>
  <dc:language>en-US</dc:language>
  <cp:lastModifiedBy>Тетяна Колмогорова</cp:lastModifiedBy>
  <cp:lastPrinted>2018-11-29T08:35:00Z</cp:lastPrinted>
  <dcterms:modified xsi:type="dcterms:W3CDTF">2019-01-22T14:38:00Z</dcterms:modified>
  <cp:revision>606</cp:revision>
  <dc:subject/>
  <dc:title>КОМСОМОЛЬСЬКА МІСЬКА РАДА </dc:title>
</cp:coreProperties>
</file>