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сорок шостої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8 грудня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міський бюджет на 2019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міського бюджету на 2019 рік за рахунок залишків бюджетних коштів на початок року, додаткових надходжень до спеціального фонду, трансфертів з державного бюджету та перерозподілу бюджетних призначень між головними розпорядниками коштів міськ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сорок шостої сесії міської ради сьомого скликання «Про внесення змін до рішення міської ради від 18 грудня 2018 «Про міський бюджет на 2019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шостої сесії міської ради сьомого скликання «Про внесення змін до рішення міської ради від 18 грудня 2018 «Про міський бюджет на 2019 рік» зумовлено необхідністю збільшення окремих показник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міського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сорок шостої сесії міської ради сьомого скликання «Про внесення змін до рішення міської ради від 18 грудня 2018 «Про міський бюджет на 2019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 збільшення видатків на природоохоронні заходи, та надання грошової компенсації за належні для отримання жилі приміщення для деяких пільгових осі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залишки бюджетних коштів на початок року та кошти, які додатково надійшли до спеціального фонду міського бюджету (екологічні кошти), субвенції з державного бюджету та перерозподіл між головними розпорядниками кошт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сорокової сесії Горішньоплавнівської міської ради Полтавської області сьомого скликання від 18 грудня 2018 року «Про міський бюджет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державної адміністрації від 20.06.2019 №451 «Про розподіл коштів субвенції з державного бюджету місцевим бюдже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державної адміністрації від 20.06.2019 №452 «Про розподіл коштів субвенції з державного бюджету місцевим бюдже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Загальний обсяг міського бюджету збільшується за рахунок вільного залишку бюджетних коштів міського бюджету на </w:t>
      </w:r>
      <w:r>
        <w:rPr>
          <w:rFonts w:cs="Times New Roman" w:ascii="Times New Roman" w:hAnsi="Times New Roman"/>
          <w:b/>
          <w:sz w:val="28"/>
          <w:szCs w:val="28"/>
        </w:rPr>
        <w:t>786 034 гривень.</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Виконавчий комітет – 300 000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інансова підтримка в рамках «Програми підтримки КП «Редакція міської газети «Громадська думка» в частині забезпечення діяльності ЗМІ на 2019 рік».</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Відділ освіти – 291 114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дбання путівок для реалізації «Міська програма оздоровлення та відпочинку дітей на 2016-2019 рок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Управління охорони здоров'я – 8 886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дбання путівок для реалізації «Міська програма оздоровлення та відпочинку дітей на 2016-2019 рок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Управління соціального захисту населення – 186 034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иплата постійної надбавки за вислугу років соціальним робітникам ТЦСС «Калина» - 150 000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лаштування нових приміщень УСЗН – 36 034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Загальний обсяг міського бюджету збільшується за рахунок залишку коштів на початок року від повернення коштів, наданих для молодіжного кредитування та відсотків за користування довгостроковим кредитом молодим сім’ям на </w:t>
      </w:r>
      <w:r>
        <w:rPr>
          <w:rFonts w:cs="Times New Roman" w:ascii="Times New Roman" w:hAnsi="Times New Roman"/>
          <w:b/>
          <w:sz w:val="28"/>
          <w:szCs w:val="28"/>
        </w:rPr>
        <w:t>16 055 гривень.</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rPr>
        <w:t xml:space="preserve">Виконавчий комітет – </w:t>
      </w:r>
      <w:r>
        <w:rPr>
          <w:rFonts w:cs="Times New Roman" w:ascii="Times New Roman" w:hAnsi="Times New Roman"/>
          <w:sz w:val="28"/>
          <w:szCs w:val="28"/>
        </w:rPr>
        <w:t>16 055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на виконання «Програми забезпечення житлом окремих категорій громадян у м. Горішні Плавні на 2018-2022 роки».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На підставі фактичного виконання та очікуваного перевиконання доходів спеціального фонду на кінець року збільшуються доходи по екологічному податку та видатки на природоохоронні заходи в сумі </w:t>
      </w:r>
      <w:r>
        <w:rPr>
          <w:rFonts w:cs="Times New Roman" w:ascii="Times New Roman" w:hAnsi="Times New Roman"/>
          <w:b/>
          <w:sz w:val="28"/>
          <w:szCs w:val="28"/>
        </w:rPr>
        <w:t>5 000 000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реалізацію «Програми охорони довкілля, раціонального використання природних ресурсів та забезпечення екологічної безпеки в місті Горішні Плавні на 2016-2020 роки»:</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Відділ освіти – </w:t>
      </w:r>
      <w:r>
        <w:rPr>
          <w:rFonts w:cs="Times New Roman" w:ascii="Times New Roman" w:hAnsi="Times New Roman"/>
          <w:sz w:val="28"/>
          <w:szCs w:val="28"/>
        </w:rPr>
        <w:t>530 000 гривень;</w:t>
      </w:r>
    </w:p>
    <w:p>
      <w:pPr>
        <w:pStyle w:val="Normal"/>
        <w:jc w:val="both"/>
        <w:rPr/>
      </w:pPr>
      <w:r>
        <w:rPr>
          <w:rFonts w:cs="Times New Roman" w:ascii="Times New Roman" w:hAnsi="Times New Roman"/>
          <w:b/>
          <w:sz w:val="28"/>
          <w:szCs w:val="28"/>
        </w:rPr>
        <w:tab/>
        <w:t xml:space="preserve">Департамент житлово-комунального господарства – </w:t>
      </w:r>
      <w:r>
        <w:rPr>
          <w:rFonts w:cs="Times New Roman" w:ascii="Times New Roman" w:hAnsi="Times New Roman"/>
          <w:sz w:val="28"/>
          <w:szCs w:val="28"/>
        </w:rPr>
        <w:t xml:space="preserve">4 470 000 гривень.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Здійснюється пересування асигнувань з резервного фонду на суму    </w:t>
      </w:r>
      <w:r>
        <w:rPr>
          <w:rFonts w:cs="Times New Roman" w:ascii="Times New Roman" w:hAnsi="Times New Roman"/>
          <w:b/>
          <w:sz w:val="28"/>
          <w:szCs w:val="28"/>
        </w:rPr>
        <w:t>294 631</w:t>
      </w:r>
      <w:r>
        <w:rPr>
          <w:rFonts w:cs="Times New Roman" w:ascii="Times New Roman" w:hAnsi="Times New Roman"/>
          <w:sz w:val="28"/>
          <w:szCs w:val="28"/>
        </w:rPr>
        <w:t xml:space="preserve"> </w:t>
      </w:r>
      <w:r>
        <w:rPr>
          <w:rFonts w:cs="Times New Roman" w:ascii="Times New Roman" w:hAnsi="Times New Roman"/>
          <w:b/>
          <w:sz w:val="28"/>
          <w:szCs w:val="28"/>
        </w:rPr>
        <w:t>гривень:</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Виконавчий комітет – </w:t>
      </w:r>
      <w:r>
        <w:rPr>
          <w:rFonts w:cs="Times New Roman" w:ascii="Times New Roman" w:hAnsi="Times New Roman"/>
          <w:sz w:val="28"/>
          <w:szCs w:val="28"/>
        </w:rPr>
        <w:t>283 925 гривень</w:t>
      </w:r>
      <w:r>
        <w:rPr>
          <w:rFonts w:cs="Times New Roman" w:ascii="Times New Roman" w:hAnsi="Times New Roman"/>
          <w:b/>
          <w:sz w:val="28"/>
          <w:szCs w:val="28"/>
        </w:rPr>
        <w:t xml:space="preserve"> </w:t>
      </w:r>
      <w:r>
        <w:rPr>
          <w:rFonts w:cs="Times New Roman" w:ascii="Times New Roman" w:hAnsi="Times New Roman"/>
          <w:sz w:val="28"/>
          <w:szCs w:val="28"/>
        </w:rPr>
        <w:t>на виконання «Програми забезпечення житлом окремих категорій громадян у м. Горішні Плавні на 2018-2022 роки»;</w:t>
      </w:r>
    </w:p>
    <w:p>
      <w:pPr>
        <w:pStyle w:val="Normal"/>
        <w:ind w:firstLine="720"/>
        <w:jc w:val="both"/>
        <w:rPr/>
      </w:pPr>
      <w:r>
        <w:rPr>
          <w:rFonts w:cs="Times New Roman" w:ascii="Times New Roman" w:hAnsi="Times New Roman"/>
          <w:b/>
          <w:sz w:val="28"/>
          <w:szCs w:val="28"/>
        </w:rPr>
        <w:t xml:space="preserve">Управління соціального захисту населення – </w:t>
      </w:r>
      <w:r>
        <w:rPr>
          <w:rFonts w:cs="Times New Roman" w:ascii="Times New Roman" w:hAnsi="Times New Roman"/>
          <w:sz w:val="28"/>
          <w:szCs w:val="28"/>
        </w:rPr>
        <w:t>10 706 гривень на облаштування нових приміщень УСЗН.</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данням головних розпорядників коштів вносяться окремі зміни в розрізі програмної та економічної класифікації видатків, об’єктами в межах загального обсягу видатків на відповідну галузь. </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шостої сесії міської ради сьомого скликання «Про внесення змін до рішення міської ради від 18 грудня 2018 «Про міський бюджет на 2019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сорок шостої сесії міської ради сьомого скликання «Про внесення змін до рішення міської ради від 18 грудня 2018 «Про міський бюджет на 2019 рік» є збалансованим та сприятиме вирішенню найнагальніших питань міського знач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szCs w:val="28"/>
        </w:rPr>
        <w:t>(підписано)</w:t>
      </w:r>
      <w:r>
        <w:rPr>
          <w:rFonts w:cs="Times New Roman" w:ascii="Times New Roman" w:hAnsi="Times New Roman"/>
          <w:sz w:val="28"/>
          <w:szCs w:val="28"/>
        </w:rPr>
        <w:tab/>
        <w:t>А.І. Говорун</w:t>
      </w:r>
    </w:p>
    <w:sectPr>
      <w:footerReference w:type="default" r:id="rId2"/>
      <w:type w:val="nextPage"/>
      <w:pgSz w:w="11906" w:h="16838"/>
      <w:pgMar w:left="1559"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19-07-04T13:43:00Z</cp:lastPrinted>
  <dcterms:modified xsi:type="dcterms:W3CDTF">2019-07-18T10:38:00Z</dcterms:modified>
  <cp:revision>1257</cp:revision>
  <dc:subject/>
  <dc:title>  </dc:title>
</cp:coreProperties>
</file>