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даток 8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до рішення 46 сесії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Горішньоплавнівської міської рад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сьомого скликанн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від 16.07.201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озрахунку обсягу міжбюджетних трансфер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міського бюджету Дмитрівській сільській рад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р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озрахунковий обсяг видатків на дошкільну освіту визначається за такою формуло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ос =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ос х </w:t>
      </w:r>
      <w:r>
        <w:rPr>
          <w:sz w:val="28"/>
          <w:szCs w:val="28"/>
          <w:lang w:val="ru-RU"/>
        </w:rPr>
        <w:t xml:space="preserve">Но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- обсяг міжбюджетних трансфертів з міського бюджету Дмитрівській сільській раді на дошкільну освіт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с- кількість дітей у дошкільному навчальному закладу села станом на 1 січня року, що передує плановому;</w:t>
      </w:r>
    </w:p>
    <w:p>
      <w:pPr>
        <w:pStyle w:val="Normal"/>
        <w:jc w:val="both"/>
        <w:rPr/>
      </w:pPr>
      <w:r>
        <w:rPr>
          <w:sz w:val="28"/>
          <w:szCs w:val="28"/>
        </w:rPr>
        <w:t>Но- фінансовий норматив бюджетної забезпеченості на одну дитину у дошкільному навчальному закладу мі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інансовий норматив бюджетної забезпеченості на одну дитину у дошкільному навчальному закладу (Но) розраховується за формуло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- показник видатків загального фонду міського бюджету на дошкільну освіту на 2019 рі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кількість дітей у дошкільних навчальних закладах міста  станом на 1 січня року, що передує планов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- коефіцієнт підвищення фінансового нормативу бюджетної забезпеченості на одну дитину у дошкільному навчальному закладі села в залежності від можливості міського бюдже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ий бюджетний період встановл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= 1,4322114.</w:t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озрахунковий</w:t>
      </w:r>
      <w:r>
        <w:rPr>
          <w:rFonts w:cs="Times New Roman" w:ascii="Times New Roman" w:hAnsi="Times New Roman"/>
          <w:sz w:val="28"/>
          <w:szCs w:val="28"/>
        </w:rPr>
        <w:t xml:space="preserve"> показник обсягу видатків на культуру і мистецтво V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визначається за  такою </w:t>
      </w:r>
      <w:bookmarkStart w:id="0" w:name="o1130"/>
      <w:bookmarkEnd w:id="0"/>
      <w:r>
        <w:rPr>
          <w:rFonts w:cs="Times New Roman" w:ascii="Times New Roman" w:hAnsi="Times New Roman"/>
          <w:sz w:val="28"/>
          <w:szCs w:val="28"/>
        </w:rPr>
        <w:t>формулою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/>
      </w:pPr>
      <w:bookmarkStart w:id="1" w:name="o1143"/>
      <w:bookmarkEnd w:id="1"/>
      <w:r>
        <w:rPr>
          <w:rFonts w:cs="Times New Roman" w:ascii="Times New Roman" w:hAnsi="Times New Roman"/>
          <w:sz w:val="28"/>
          <w:szCs w:val="28"/>
        </w:rPr>
        <w:t xml:space="preserve">V к = 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  <w:lang w:val="ru-RU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Kkk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 Nк,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o1144"/>
      <w:bookmarkStart w:id="3" w:name="o1144"/>
      <w:bookmarkEnd w:id="3"/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 V к – обсяг міжбюджетних трансфертів з міського бюджету Дмитрівській сільській раді на клуби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- фінансовий норматив бюджетної забезпеченості на </w:t>
      </w:r>
      <w:bookmarkStart w:id="4" w:name="o1145"/>
      <w:bookmarkEnd w:id="4"/>
      <w:r>
        <w:rPr>
          <w:rFonts w:cs="Times New Roman" w:ascii="Times New Roman" w:hAnsi="Times New Roman"/>
          <w:sz w:val="28"/>
          <w:szCs w:val="28"/>
        </w:rPr>
        <w:t xml:space="preserve">культуру і мистецтво міста з  розрахунку на одного жител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інансовий норматив бюджетної забезпеченості на культуру і мистецтво міста </w:t>
      </w:r>
      <w:r>
        <w:rPr>
          <w:sz w:val="28"/>
          <w:szCs w:val="28"/>
          <w:lang w:val="ru-RU"/>
        </w:rPr>
        <w:t>(Нк</w:t>
      </w:r>
      <w:r>
        <w:rPr>
          <w:sz w:val="28"/>
          <w:szCs w:val="28"/>
        </w:rPr>
        <w:t>) розраховується за формуло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Н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- розрахунковий показник загального фонду міського бюджету на культуру і мистецтво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і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чисельність наявного насел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та станом на 1 січня року, що передує плановому. </w:t>
        <w:br/>
      </w:r>
      <w:bookmarkStart w:id="5" w:name="o1135"/>
      <w:bookmarkStart w:id="6" w:name="o1133"/>
      <w:bookmarkEnd w:id="5"/>
      <w:bookmarkEnd w:id="6"/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- чисельність наявного населення</w:t>
      </w:r>
      <w:bookmarkStart w:id="7" w:name="o1137"/>
      <w:bookmarkStart w:id="8" w:name="o1136"/>
      <w:bookmarkEnd w:id="7"/>
      <w:bookmarkEnd w:id="8"/>
      <w:r>
        <w:rPr>
          <w:sz w:val="28"/>
          <w:szCs w:val="28"/>
          <w:lang w:val="ru-RU"/>
        </w:rPr>
        <w:t xml:space="preserve"> села </w:t>
      </w:r>
      <w:r>
        <w:rPr>
          <w:sz w:val="28"/>
          <w:szCs w:val="28"/>
        </w:rPr>
        <w:t>станом на 1 січня року, що передує планован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kk</w:t>
      </w:r>
      <w:r>
        <w:rPr>
          <w:sz w:val="28"/>
          <w:szCs w:val="28"/>
        </w:rPr>
        <w:t xml:space="preserve"> – коефіцієнт підвищення фінансового нормативу бюджетної забезпеченості на одного жителя села в залежності від можливості міського бюдж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ий бюджетний період встановл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Kk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=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,73102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інансового управління</w:t>
        <w:tab/>
        <w:tab/>
      </w:r>
      <w:r>
        <w:rPr>
          <w:b/>
          <w:sz w:val="28"/>
          <w:szCs w:val="28"/>
        </w:rPr>
        <w:t>(підписано)</w:t>
      </w:r>
      <w:r>
        <w:rPr>
          <w:sz w:val="28"/>
          <w:szCs w:val="28"/>
        </w:rPr>
        <w:tab/>
        <w:tab/>
        <w:t>А.І. Говорун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>Кукоба</w:t>
      </w:r>
    </w:p>
    <w:p>
      <w:pPr>
        <w:pStyle w:val="Normal"/>
        <w:rPr>
          <w:szCs w:val="28"/>
        </w:rPr>
      </w:pPr>
      <w:r>
        <w:rPr>
          <w:szCs w:val="28"/>
        </w:rPr>
        <w:t>Нові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454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39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36:00Z</dcterms:created>
  <dc:creator>Koms1</dc:creator>
  <dc:description/>
  <cp:keywords/>
  <dc:language>en-US</dc:language>
  <cp:lastModifiedBy>Марченко Інна</cp:lastModifiedBy>
  <cp:lastPrinted>2018-12-11T09:18:00Z</cp:lastPrinted>
  <dcterms:modified xsi:type="dcterms:W3CDTF">2019-07-18T10:37:00Z</dcterms:modified>
  <cp:revision>15</cp:revision>
  <dc:subject/>
  <dc:title>Комсомольська міська рада</dc:title>
</cp:coreProperties>
</file>