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2526138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шос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6 липня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54 від 09.07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Викласти пункти 1,2 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93 059 991 гривень, у тому числі доходи загального фонду міського бюджету – 746 191 491 гривень та доходи спеціального фонду міського бюджету – 46 868 500 гривень згідно з додатком 1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839 181 275 гривень, у тому числі видатки загального фонду міського бюджету – 622 690 714 гривень та видатки спеціального фонду міського бюджету – 216 490 561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кредитів</w:t>
      </w:r>
      <w:r>
        <w:rPr>
          <w:sz w:val="28"/>
          <w:szCs w:val="28"/>
          <w:lang w:val="uk-UA"/>
        </w:rPr>
        <w:t xml:space="preserve"> з міського бюджету у сумі 283 000 гривень, у тому числі надання кредитів із загального фонду міського бюджету - 266 945 гривень та надання кредитів із спеціального фонду міського бюджету - 16 055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ького бюджету у сумі                        123 233 832 гривень згідно з додатком 2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спеціальним фондом міського бюджету у сумі                  169 638 116 гривень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>міського бюджету у розмірі  100 000 гривень, що становить 0,016 відсотків видатків загального фонду міського бюджету, визначених цим пунктом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48 010 гривень, що становить 0,024 відсотків видатків загального фонду міського бюджету, визначених цим пунктом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</w:t>
      </w:r>
      <w:r>
        <w:rPr>
          <w:b/>
          <w:bCs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міського бюджету на 2019 рік у розрізі відповідальних виконавців за бюджетними програмами згідно з додатками 3,4 до цього рішення.»</w:t>
      </w:r>
    </w:p>
    <w:p>
      <w:pPr>
        <w:pStyle w:val="Style18"/>
        <w:spacing w:before="280" w:after="0"/>
        <w:ind w:firstLine="709"/>
        <w:jc w:val="both"/>
        <w:rPr/>
      </w:pPr>
      <w:r>
        <w:rPr>
          <w:sz w:val="28"/>
          <w:szCs w:val="28"/>
        </w:rPr>
        <w:t>У зв’язку з цим додатки 4-7 вважати відповідно додатками 5-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Викласти пункт 5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 Затвердити </w:t>
      </w:r>
      <w:r>
        <w:rPr>
          <w:b/>
          <w:bCs/>
          <w:sz w:val="28"/>
          <w:szCs w:val="28"/>
          <w:lang w:val="uk-UA"/>
        </w:rPr>
        <w:t>розподіл витрат міського бюджету на реалізацію міських програм</w:t>
      </w:r>
      <w:r>
        <w:rPr>
          <w:sz w:val="28"/>
          <w:szCs w:val="28"/>
          <w:lang w:val="uk-UA"/>
        </w:rPr>
        <w:t xml:space="preserve"> у сумі 302 764 664 гривень згідно з додатком 7 до цього рішення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Доповнити абзацом 3 пункт 6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3) джерелами формування у частині кредитування є надходження </w:t>
      </w:r>
      <w:r>
        <w:rPr>
          <w:bCs/>
          <w:sz w:val="28"/>
          <w:szCs w:val="28"/>
          <w:lang w:val="uk-UA"/>
        </w:rPr>
        <w:t>визначені статтею 64 Бюджетного кодексу Украї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Доповнити абзацом 3 пункт 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3) у частині кредитування є надходження, визначені пунктом 11 частини першої статті 69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.»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.5.Викласти пункт 8 в новій редакції: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8.Установити, що у 2019 році кошти, отримані до спеціального фонду міського бюджету згідно з відповідними пунктами частини 1 статті 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bCs/>
          <w:sz w:val="28"/>
          <w:szCs w:val="28"/>
          <w:lang w:val="uk-UA"/>
        </w:rPr>
        <w:t>, частини 1 статті 71 Бюджетного кодексу України, спрямовуються на реалізацію заходів, визначених відповідними пунктами статті 13, частиною другою статті 70 та частиною другою статті 71 Бюджетного кодексу України.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класти додатки 1-8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(підписано)</w:t>
        <w:tab/>
        <w:tab/>
        <w:tab/>
        <w:t>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Марченко Інна</cp:lastModifiedBy>
  <cp:lastPrinted>2019-07-04T11:23:00Z</cp:lastPrinted>
  <dcterms:modified xsi:type="dcterms:W3CDTF">2019-07-18T10:41:00Z</dcterms:modified>
  <cp:revision>658</cp:revision>
  <dc:subject/>
  <dc:title>КОМСОМОЛЬСЬКА МІСЬКА РАДА </dc:title>
</cp:coreProperties>
</file>