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834753112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ОРІШНЬОПЛАВНІВСЬКА МІСЬКА РАДА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Сорок сьома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85" w:leader="none"/>
          <w:tab w:val="center" w:pos="4819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0 серпня 2019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несення змін до 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ї ради від 18 грудня 2018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«Про міський бюджет на 2019 рік»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«Про місцеве самоврядування в Україні»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56 від 13.08.2019р.), Горішньоплавнівська міська рада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40 сесії Горішньоплавнівської міської ради Полтавської області сьомого скликання від 18 грудня 2018 року «Про міський бюджет на 2019 рік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Викласти абзаци 1,2,4,5 пункту 1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нов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Визначити на 2019 рі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міського бюджету у сумі 772 047 202 гривень, у тому числі доходи загального фонду міського бюджету – 723 728 702 гривень та доходи спеціального фонду міського бюджету – 48 318 500 гривень згідно з додатком 1 до цього ріш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міського бюджету у сумі 818 168 486 гривень, у тому числі видатки загального фонду міського бюджету – 603 783 325 гривень та видатки спеціального фонду міського бюджету – 214 385 161 гриве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фіцит</w:t>
      </w:r>
      <w:r>
        <w:rPr>
          <w:sz w:val="28"/>
          <w:szCs w:val="28"/>
          <w:lang w:val="uk-UA"/>
        </w:rPr>
        <w:t xml:space="preserve"> за загальним фондом міського бюджету у сумі                        119 678 432 гривень згідно з додатком 2 до цього ріш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фіцит </w:t>
      </w:r>
      <w:r>
        <w:rPr>
          <w:sz w:val="28"/>
          <w:szCs w:val="28"/>
          <w:lang w:val="uk-UA"/>
        </w:rPr>
        <w:t>за спеціальним фондом міського бюджету у сумі                  166 082 716 гривень згідно з додатком 2 до цього ріш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Викласти пункт 5 в нов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5. Затвердити </w:t>
      </w:r>
      <w:r>
        <w:rPr>
          <w:b/>
          <w:bCs/>
          <w:sz w:val="28"/>
          <w:szCs w:val="28"/>
          <w:lang w:val="uk-UA"/>
        </w:rPr>
        <w:t>розподіл витрат міського бюджету на реалізацію міських програм</w:t>
      </w:r>
      <w:r>
        <w:rPr>
          <w:sz w:val="28"/>
          <w:szCs w:val="28"/>
          <w:lang w:val="uk-UA"/>
        </w:rPr>
        <w:t xml:space="preserve"> у сумі 300 274 664 гривень згідно з додатком 7 до цього рішення.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икласти додатки 1,2,3,5,6,7 до рішення 40 сесії Горішньоплавнівської міської ради Полтавської області сьомого скликання від 18 грудня 2018 року «Про міський бюджет на 2019 рік» в новій редак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</w:r>
      <w:r>
        <w:rPr>
          <w:b/>
          <w:sz w:val="28"/>
          <w:lang w:val="uk-UA"/>
        </w:rPr>
        <w:t>(підписано)</w:t>
        <w:tab/>
      </w:r>
      <w:r>
        <w:rPr>
          <w:b/>
          <w:sz w:val="28"/>
          <w:szCs w:val="28"/>
          <w:lang w:val="uk-UA"/>
        </w:rPr>
        <w:tab/>
        <w:tab/>
        <w:tab/>
        <w:t>Д.Г. Биков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52:00Z</dcterms:created>
  <dc:creator>Танюша</dc:creator>
  <dc:description/>
  <cp:keywords/>
  <dc:language>en-US</dc:language>
  <cp:lastModifiedBy>Марченко Інна</cp:lastModifiedBy>
  <cp:lastPrinted>2019-07-04T11:23:00Z</cp:lastPrinted>
  <dcterms:modified xsi:type="dcterms:W3CDTF">2019-08-20T13:43:00Z</dcterms:modified>
  <cp:revision>664</cp:revision>
  <dc:subject/>
  <dc:title>КОМСОМОЛЬСЬКА МІСЬКА РАДА </dc:title>
</cp:coreProperties>
</file>