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-27/371  від  08.08.2019</w:t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01.08.2019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72 528,32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>
          <w:trHeight w:val="38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3</w:t>
            </w:r>
          </w:p>
        </w:tc>
      </w:tr>
      <w:tr>
        <w:trPr>
          <w:trHeight w:val="42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медич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>
          <w:trHeight w:val="4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освіт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 269,7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6</w:t>
            </w:r>
          </w:p>
        </w:tc>
      </w:tr>
      <w:tr>
        <w:trPr>
          <w:trHeight w:val="4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 217,19</w:t>
            </w:r>
          </w:p>
        </w:tc>
      </w:tr>
      <w:tr>
        <w:trPr>
          <w:trHeight w:val="47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72 528,32 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доповідної записки фінансового управління  від 17.04.2019 року №03-27/211 в поточному році заплановано погашення кредиту (НЕФКО) за рахунок фактичних надходжень бюджету розвитку у сумі 358 335,54 гривень; залишку бюджету розвитку на початок року у сумі 98 553,65 гривень та вільного залишку загального фонду 201 738,75 гривень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о. начальника фінансового управління</w:t>
        <w:tab/>
        <w:tab/>
      </w:r>
      <w:r>
        <w:rPr>
          <w:b/>
          <w:sz w:val="28"/>
        </w:rPr>
        <w:t>(підписано)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.М. Артемчик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Марченко Інна</cp:lastModifiedBy>
  <cp:lastPrinted>2019-06-13T10:48:00Z</cp:lastPrinted>
  <dcterms:modified xsi:type="dcterms:W3CDTF">2019-08-20T13:40:00Z</dcterms:modified>
  <cp:revision>104</cp:revision>
  <dc:subject/>
  <dc:title/>
</cp:coreProperties>
</file>