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45124918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восьм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7 верес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7 від 10.09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абзаци 1,2,3,4,5,7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75 057 650 гривень, у тому числі доходи загального фонду міського бюджету – 723 728 702 гривень та доходи спеціального фонду міського бюджету – 51 328 948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1 160 286 гривень, у тому числі видатки загального фонду міського бюджету – 604 875 805 гривень та видатки спеціального фонду міського бюджету – 216 284 481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міського бюджету у сумі 301 648 гривень, у тому числі надання кредитів із загального фонду міського бюджету - 266 945 гривень та надання кредитів із спеціального фонду міського бюджету – 34 703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18 585 952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4 990 236 гривень згідно з додатком 2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міського бюджету у розмірі 38 923 гривень, що становить 0,006 відсотків видатків загального фонду міського бюджету, визначених цим пункт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икласти пункт 5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300 683 711 гривень згідно з додатком 7 до цього рішенн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,2,3,4,5,6,7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Секретар міської ради </w:t>
        <w:tab/>
        <w:t>(підписано)</w:t>
        <w:tab/>
        <w:tab/>
        <w:t xml:space="preserve">        С.С. Доро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Марченко Інна</cp:lastModifiedBy>
  <cp:lastPrinted>2019-09-12T14:03:00Z</cp:lastPrinted>
  <dcterms:modified xsi:type="dcterms:W3CDTF">2019-09-18T12:14:00Z</dcterms:modified>
  <cp:revision>680</cp:revision>
  <dc:subject/>
  <dc:title>КОМСОМОЛЬСЬКА МІСЬКА РАДА </dc:title>
</cp:coreProperties>
</file>