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65140042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дев’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5 жовт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58 від 08.10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Викласти пункт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81 290 848 гривень, у тому числі доходи загального фонду міського бюджету – 724 708 550 гривень та доходи спеціального фонду міського бюджету – 56 582 298 гривень згідно з додатком 1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827 393 484 гривень, у тому числі видатки загального фонду міського бюджету – 607 955 508 гривень та видатки спеціального фонду міського бюджету – 219 437 976 гривен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овернення кредитів</w:t>
      </w:r>
      <w:r>
        <w:rPr>
          <w:sz w:val="28"/>
          <w:szCs w:val="28"/>
          <w:lang w:val="uk-UA"/>
        </w:rPr>
        <w:t xml:space="preserve"> до міського бюджету  у сумі  536 132 гривень, у тому числі  повернення  кредитів до спеціального фонду  міського бюджету -536 132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кредитів</w:t>
      </w:r>
      <w:r>
        <w:rPr>
          <w:sz w:val="28"/>
          <w:szCs w:val="28"/>
          <w:lang w:val="uk-UA"/>
        </w:rPr>
        <w:t xml:space="preserve"> з міського бюджету у сумі 837 780 гривень, у тому числі надання кредитів із загального фонду міського бюджету - 266 945 гривень та надання кредитів із спеціального фонду міського бюджету – 570 835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ького бюджету у сумі                        116 486 097 гривень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спеціальним фондом міського бюджету у сумі                  162 890 381 гривень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>міського бюджету у розмірі  100 000 гривень, що становить 0,016 відсотків видатків загального фонду міського бюджету, визначених цим пунктом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28 723 гривень, що становить 0,005 відсотків видатків загального фонду міського бюджету, визначених цим пунктом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икласти пункт 5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 Затвердити </w:t>
      </w:r>
      <w:r>
        <w:rPr>
          <w:b/>
          <w:bCs/>
          <w:sz w:val="28"/>
          <w:szCs w:val="28"/>
          <w:lang w:val="uk-UA"/>
        </w:rPr>
        <w:t>розподіл витрат міського бюджету на реалізацію міських програм</w:t>
      </w:r>
      <w:r>
        <w:rPr>
          <w:sz w:val="28"/>
          <w:szCs w:val="28"/>
          <w:lang w:val="uk-UA"/>
        </w:rPr>
        <w:t xml:space="preserve"> у сумі 305 224 261 гривень згідно з додатком 7 до цього рішення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класти додатки 1,2,3,4,5,6,7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підписано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Марченко Інна</cp:lastModifiedBy>
  <cp:lastPrinted>2019-10-09T14:30:00Z</cp:lastPrinted>
  <dcterms:modified xsi:type="dcterms:W3CDTF">2019-10-15T13:42:00Z</dcterms:modified>
  <cp:revision>679</cp:revision>
  <dc:subject/>
  <dc:title>КОМСОМОЛЬСЬКА МІСЬКА РАДА </dc:title>
</cp:coreProperties>
</file>