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2768501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а сесія сьом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85" w:leader="none"/>
          <w:tab w:val="center" w:pos="481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26 листопада 2019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ї ради від 18 грудня 2018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>«Про міський бюджет на 2019 рік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59 від 20.11.2019р.), Горішньоплавнів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40 сесії Горішньоплавнівської міської ради Полтавської області сьомого скликання від 18 грудня 2018 року «Про міський бюджет на 2019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класти пункт 1 в нов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Визначити на 2019 рік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781 212 685 гривень, у тому числі доходи загального фонду міського бюджету – 724 630 387 гривень та доходи спеціального фонду міського бюджету – 56 582 298 гривень згідно з додатком 1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827 315 321 гривень, у тому числі видатки загального фонду міського бюджету – 610 030 263 гривень та видатки спеціального фонду міського бюджету – 217 285 058 гривен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повернення кредитів</w:t>
      </w:r>
      <w:r>
        <w:rPr>
          <w:sz w:val="28"/>
          <w:szCs w:val="28"/>
          <w:lang w:val="uk-UA"/>
        </w:rPr>
        <w:t xml:space="preserve"> до міського бюджету  у сумі  536 132 гривень, у тому числі  повернення  кредитів до спеціального фонду  міського бюджету -536 132 гривен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міського бюджету у сумі 837 780 гривень, у тому числі надання кредитів із загального фонду міського бюджету - 266 945 гривень та надання кредитів із спеціального фонду міського бюджету – 570 835 гривень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ького бюджету у сумі                        114 333 179 гривень згідно з додатком 2 до цього рішення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sz w:val="28"/>
          <w:szCs w:val="28"/>
          <w:lang w:val="uk-UA"/>
        </w:rPr>
        <w:t>за спеціальним фондом міського бюджету у сумі                  160 737 463 гривень згідно з додатком 2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міського бюджету у розмірі  100 000 гривень, що становить 0,016 відсотків видатків загального фонду міського бюджету, визначених цим пунктом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112 881 гривень, що становить 0,019 відсотків видатків загального фонду міського бюджету, визначених цим пунктом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Викласти пункт 5 в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5. Затвердити </w:t>
      </w:r>
      <w:r>
        <w:rPr>
          <w:b/>
          <w:bCs/>
          <w:sz w:val="28"/>
          <w:szCs w:val="28"/>
          <w:lang w:val="uk-UA"/>
        </w:rPr>
        <w:t>розподіл витрат міського бюджету на реалізацію міських програм</w:t>
      </w:r>
      <w:r>
        <w:rPr>
          <w:sz w:val="28"/>
          <w:szCs w:val="28"/>
          <w:lang w:val="uk-UA"/>
        </w:rPr>
        <w:t xml:space="preserve"> у сумі 310 103 758 гривень згідно з додатком 7 до цього рішення.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ласти додатки 1,2,3,5,6,7 до рішення 40 сесії Горішньоплавнівської міської ради Полтавської області сьомого скликання від 18 грудня 2018 року «Про міський бюджет на 2019 рік» в новій реда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ab/>
        <w:t>Д.Г. Бик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Марченко Інна</cp:lastModifiedBy>
  <cp:lastPrinted>2019-11-20T14:29:00Z</cp:lastPrinted>
  <dcterms:modified xsi:type="dcterms:W3CDTF">2019-11-26T13:53:00Z</dcterms:modified>
  <cp:revision>688</cp:revision>
  <dc:subject/>
  <dc:title>КОМСОМОЛЬСЬКА МІСЬКА РАДА </dc:title>
</cp:coreProperties>
</file>