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3-27/520 від 15.11.2019</w:t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ого бюджету м. Горішні Плавні Полтавської області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11.2019 року вільний залишок загального фонду та залишки коштів на спеціальних рахунках міського бюджету міста Горішні Плавні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72 820,72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>
          <w:trHeight w:val="12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 739,38</w:t>
            </w:r>
          </w:p>
        </w:tc>
      </w:tr>
      <w:tr>
        <w:trPr>
          <w:trHeight w:val="20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медич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>
          <w:trHeight w:val="28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 269,7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6</w:t>
            </w:r>
          </w:p>
        </w:tc>
      </w:tr>
      <w:tr>
        <w:trPr>
          <w:trHeight w:val="21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3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553,6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 217,19</w:t>
            </w:r>
          </w:p>
        </w:tc>
      </w:tr>
      <w:tr>
        <w:trPr>
          <w:trHeight w:val="17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72 820,72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 записки фінансового управління від 14.11.2019 року №03-27/514 відновлюємо надходження вільного залишку загального фонду у сумі 201 738,75 гривень та залишок бюджету розвитку у сумі 98 553,65 гривень. Кошти були заплановані для погашення кредитного договору НЕФКО.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b/>
          <w:sz w:val="28"/>
          <w:szCs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Марченко Інна</cp:lastModifiedBy>
  <cp:lastPrinted>2019-11-15T11:48:00Z</cp:lastPrinted>
  <dcterms:modified xsi:type="dcterms:W3CDTF">2019-11-26T13:54:00Z</dcterms:modified>
  <cp:revision>113</cp:revision>
  <dc:subject/>
  <dc:title/>
</cp:coreProperties>
</file>