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до рішення 51 сесії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орішньоплавнівської міської рад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ьомого скликанн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від 19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 бюджету Горішньоплавнівської міської об'єдна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р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 - обсяг міжбюджетних трансфертів з бюджету Горішньоплавнівської міської об'єднаної територіальної громади Дмитрівській сільській раді на дошкільну освіт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 - кількість дітей у дошкільному навчальному закладу села станом на 1 січня року, що передує плановому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- фінансовий норматив бюджетної забезпеченості на одну дитину у дошкільному навчальному закладу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- показник видатків загального фонду бюджету Горішньоплавнівської міської об'єднаної територіальної громади на дошкільну освіту на 2020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 кількість дітей у дошкільних навчальних закладах міста станом на 1 січня року, що передує плановому;</w:t>
      </w:r>
    </w:p>
    <w:p>
      <w:pPr>
        <w:pStyle w:val="Normal"/>
        <w:jc w:val="both"/>
        <w:rPr/>
      </w:pPr>
      <w:r>
        <w:rPr>
          <w:sz w:val="28"/>
          <w:szCs w:val="28"/>
        </w:rPr>
        <w:t>Кос- коефіцієнт підвищення фінансового нормативу бюджетної забезпеченості на одну дитину у дошкільному навчальному закладі села в залежності від можливості бюджету Горішньоплавнівської міської об'єднаної територіальної громад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= 1,20133588.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обсягу видатків на культуру і мистецтво V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за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>формулою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V к =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 Nк,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o1144"/>
      <w:bookmarkStart w:id="3" w:name="o1144"/>
      <w:bookmarkEnd w:id="3"/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V к – обсяг міжбюджетних трансфер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Горішньоплавнівської міської об'єднаної територіальної громади на клуби </w:t>
      </w:r>
      <w:r>
        <w:rPr>
          <w:rFonts w:cs="Times New Roman" w:ascii="Times New Roman" w:hAnsi="Times New Roman"/>
          <w:sz w:val="28"/>
          <w:szCs w:val="28"/>
        </w:rPr>
        <w:t>Дмитрів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сіль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- фінансовий норматив бюджетної забезпеченості на </w:t>
      </w:r>
      <w:bookmarkStart w:id="4" w:name="o1145"/>
      <w:bookmarkEnd w:id="4"/>
      <w:r>
        <w:rPr>
          <w:rFonts w:cs="Times New Roman" w:ascii="Times New Roman" w:hAnsi="Times New Roman"/>
          <w:sz w:val="28"/>
          <w:szCs w:val="28"/>
        </w:rPr>
        <w:t xml:space="preserve">культуру і мистецтво  з розрахунку на одного жител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- розрахунковий показник загального фонду Горішньоплавнівської міської об'єднаної територіальної громади  на культуру і мистецтво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і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чисельність наявного насел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таном на 1 січня року, що передує плановому. </w:t>
        <w:br/>
      </w:r>
      <w:bookmarkStart w:id="5" w:name="o1135"/>
      <w:bookmarkStart w:id="6" w:name="o1133"/>
      <w:bookmarkEnd w:id="5"/>
      <w:bookmarkEnd w:id="6"/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- чисельність наявного населення</w:t>
      </w:r>
      <w:bookmarkStart w:id="7" w:name="o1137"/>
      <w:bookmarkStart w:id="8" w:name="o1136"/>
      <w:bookmarkEnd w:id="7"/>
      <w:bookmarkEnd w:id="8"/>
      <w:r>
        <w:rPr>
          <w:sz w:val="28"/>
          <w:szCs w:val="28"/>
          <w:lang w:val="ru-RU"/>
        </w:rPr>
        <w:t xml:space="preserve"> села </w:t>
      </w:r>
      <w:r>
        <w:rPr>
          <w:sz w:val="28"/>
          <w:szCs w:val="28"/>
        </w:rPr>
        <w:t>станом на 1 січня року, що передує планован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підвищення фінансового нормативу бюджетної забезпеченості на одного жителя села в залежності від можливості Горішньоплавнівської міської об'єднаної територіальної гром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ий бюджетний період встан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kk  = 1,91199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інансового управління</w:t>
        <w:tab/>
        <w:tab/>
        <w:t>(підписано)</w:t>
        <w:tab/>
        <w:tab/>
        <w:t>А.І. Говорун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  <w:t>Кукоба</w:t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6:00Z</dcterms:created>
  <dc:creator>Koms1</dc:creator>
  <dc:description/>
  <cp:keywords/>
  <dc:language>en-US</dc:language>
  <cp:lastModifiedBy>Марченко Інна</cp:lastModifiedBy>
  <cp:lastPrinted>2018-12-11T09:18:00Z</cp:lastPrinted>
  <dcterms:modified xsi:type="dcterms:W3CDTF">2019-12-23T07:49:00Z</dcterms:modified>
  <cp:revision>45</cp:revision>
  <dc:subject/>
  <dc:title>Комсомольська міська рада</dc:title>
</cp:coreProperties>
</file>