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30808043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а перш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9 груд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   від   .12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Викласти підпункти 1,2,5,6,8 пункту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81 518 065 гривень, у тому числі доходи загального фонду міського бюджету – 724 935 767 гривень та доходи спеціального фонду міського бюджету – 56 582 298 гривень згідно з додатком 1 до цього рішенн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827 770 701 гривня, у тому числі видатки загального фонду міського бюджету – 613 085 560 гривень та видатки спеціального фонду міського бюджету – 214 685 141 гривн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ького бюджету у сумі                        111 583 262 гривні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спеціальним фондом міського бюджету у сумі                  158 137 546 гривень згідно з додатком 2 до цього рішенн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міського бюджету у розмірі 39 250 гривень, що становить 0,006 відсотків видатків загального фонду міського бюджету, визначених цим пунктом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икласти пункт 5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5.Затвердити </w:t>
      </w:r>
      <w:r>
        <w:rPr>
          <w:b/>
          <w:bCs/>
          <w:sz w:val="28"/>
          <w:szCs w:val="28"/>
          <w:lang w:val="uk-UA"/>
        </w:rPr>
        <w:t>розподіл витрат міського бюджету на реалізацію міських програм</w:t>
      </w:r>
      <w:r>
        <w:rPr>
          <w:sz w:val="28"/>
          <w:szCs w:val="28"/>
          <w:lang w:val="uk-UA"/>
        </w:rPr>
        <w:t xml:space="preserve"> у сумі 310 438 039 гривень згідно з додатком 7 до цього рішення.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ласти додатки 1,2,3,5,6,7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>(підписано)</w:t>
        <w:tab/>
        <w:tab/>
        <w:t>С.С. Дорота</w:t>
      </w:r>
    </w:p>
    <w:sectPr>
      <w:type w:val="nextPage"/>
      <w:pgSz w:w="11906" w:h="16838"/>
      <w:pgMar w:left="1701" w:right="56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Марченко Інна</cp:lastModifiedBy>
  <cp:lastPrinted>2019-12-11T13:41:00Z</cp:lastPrinted>
  <dcterms:modified xsi:type="dcterms:W3CDTF">2019-12-23T09:45:00Z</dcterms:modified>
  <cp:revision>692</cp:revision>
  <dc:subject/>
  <dc:title>КОМСОМОЛЬСЬКА МІСЬКА РАДА </dc:title>
</cp:coreProperties>
</file>