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32191476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 друг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1 січня 2020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18 грудня 2018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«Про міський бюджет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62 від 14.01.2020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40 сесії Горішньоплавнівської міської ради Полтавської області сьомого скликання від 18 грудня 2018 року «Про міський бюджет на 2019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ласти підпункти 1,2 пункту 1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19 рік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778 748 781 гривня, у тому числі доходи загального фонду міського бюджету – 722 166 483 гривні та доходи спеціального фонду міського бюджету – 56 582 298 гривень згідно з додатком 1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825 001 417 гривень, у тому числі видатки загального фонду міського бюджету – 610 316 276 гривень та видатки спеціального фонду міського бюджету – 214 685 141 гривня;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ласти додатки 1,3,5,6 до рішення 40 сесії Горішньоплавнівської міської ради Полтавської області сьомого скликання від 18 грудня 2018 року «Про міський бюджет на 2019 рік» в новій реда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>(підписано)</w:t>
        <w:tab/>
        <w:tab/>
        <w:tab/>
        <w:t>Д.Г. Биков</w:t>
      </w:r>
    </w:p>
    <w:sectPr>
      <w:type w:val="nextPage"/>
      <w:pgSz w:w="11906" w:h="16838"/>
      <w:pgMar w:left="1701" w:right="567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Марченко Інна</cp:lastModifiedBy>
  <cp:lastPrinted>2019-12-11T13:41:00Z</cp:lastPrinted>
  <dcterms:modified xsi:type="dcterms:W3CDTF">2020-01-22T11:27:00Z</dcterms:modified>
  <cp:revision>696</cp:revision>
  <dc:subject/>
  <dc:title>КОМСОМОЛЬСЬКА МІСЬКА РАДА </dc:title>
</cp:coreProperties>
</file>