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1549783543"/>
      <w:bookmarkEnd w:id="0"/>
      <w:r>
        <w:rPr>
          <w:rFonts w:eastAsia="Times New Roman" w:cs="Times New Roman" w:ascii="Times New Roman" w:hAnsi="Times New Roman"/>
          <w:sz w:val="16"/>
          <w:szCs w:val="24"/>
          <w:lang w:val="ru-RU" w:eastAsia="ru-RU"/>
        </w:rPr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3" r="-7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ІШНЬОПЛАВНІВСЬКА МІСЬКА РАДА 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ІНАНСОВЕ УПРАВЛІ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ІШНЬОПЛАВН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ТА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ул. Миру, 24, м. Горішні Плавні Полтавської обл., 39800, тел.: (05348) 2-18-80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/факс (05348) 3-09-38, 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de-DE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finuprav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rada.gov.ua Код ЄДРПОУ 05397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3-27/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від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0.01.20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>На № ________ від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исновок про вільний залишок 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 залишки коштів на спеціальних рахунках</w:t>
      </w:r>
    </w:p>
    <w:p>
      <w:pPr>
        <w:pStyle w:val="Normal"/>
        <w:shd w:fill="FDFE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у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ішньоплавнівської міської об’єднаної територіальної громади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0.01.2020 року вільний залишок загального фонду та залишки коштів на спеціальних рахунках бюджету Горішньоплавнівської міської об’єднаної територіальної громади складає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8 032 902,36 гривень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 числі:</w:t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>
          <w:trHeight w:val="12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 222 608,83</w:t>
            </w:r>
          </w:p>
        </w:tc>
      </w:tr>
      <w:tr>
        <w:trPr>
          <w:trHeight w:val="6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на здійснення переданих видатків у сфері охорони здоров’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744,94</w:t>
            </w:r>
          </w:p>
        </w:tc>
      </w:tr>
      <w:tr>
        <w:trPr>
          <w:trHeight w:val="28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ія на надання державної допомоги особам з особливими освітніми потреб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 639,71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ична субве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ія освіт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шти від відшкодування втрат сільгосподарського і лісогосподарського виробниц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873,55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ернення коштів, наданих на будівництво та придбання жит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 520,27</w:t>
            </w:r>
          </w:p>
        </w:tc>
      </w:tr>
      <w:tr>
        <w:trPr>
          <w:trHeight w:val="21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д охорони навколишнього природного середови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292 619,5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4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ільові фонди, утворені Верховною Радою Автономної Республіки Крим, органами місцевого самоврядування та місцевими органами виконавчої влади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 876,9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8 032 902,36</w:t>
            </w:r>
          </w:p>
        </w:tc>
      </w:tr>
    </w:tbl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DFE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гідно доповідної записки фінансового управління від 04.01.2020 року №03-27/10 для забезпечення погашення запозичення (НЕФКО) встановлений строк в поточному році заплановано погашення кредиту за рахунок вільного залишку загального фонду у сумі 301 405 гривень та залишку бюджету розвитку на початок року у сумі 192 566 гривень.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інансового управління</w:t>
        <w:tab/>
        <w:tab/>
      </w:r>
      <w:r>
        <w:rPr>
          <w:b/>
          <w:sz w:val="28"/>
          <w:szCs w:val="28"/>
        </w:rPr>
        <w:t>(підписан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.І. Говорун</w:t>
      </w:r>
    </w:p>
    <w:p>
      <w:pPr>
        <w:pStyle w:val="Normal"/>
        <w:shd w:fill="FDFE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DFE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уприна А.П.4446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9:00Z</dcterms:created>
  <dc:creator>Чуприна</dc:creator>
  <dc:description/>
  <cp:keywords/>
  <dc:language>en-US</dc:language>
  <cp:lastModifiedBy>Марченко Інна</cp:lastModifiedBy>
  <cp:lastPrinted>2020-01-02T10:20:00Z</cp:lastPrinted>
  <dcterms:modified xsi:type="dcterms:W3CDTF">2020-01-22T11:44:00Z</dcterms:modified>
  <cp:revision>118</cp:revision>
  <dc:subject/>
  <dc:title/>
</cp:coreProperties>
</file>