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п’ятдесят треть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між головними розпорядниками коштів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треть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треть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треть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та залишок субвенції на здійснення переданих видатків у сфері охорони здоров’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суму 20 836 015 гривень, у тому числі:</w:t>
      </w:r>
    </w:p>
    <w:p>
      <w:pPr>
        <w:pStyle w:val="Normal"/>
        <w:numPr>
          <w:ilvl w:val="0"/>
          <w:numId w:val="1"/>
        </w:numPr>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За рахунок залишку субвенції на здійснення переданих видатків у сфері охорони здоров’я на суму 32 709 гривень управлінню охорони здоров’я </w:t>
      </w:r>
      <w:r>
        <w:rPr>
          <w:rFonts w:cs="Times New Roman" w:ascii="Times New Roman" w:hAnsi="Times New Roman"/>
          <w:sz w:val="28"/>
          <w:szCs w:val="28"/>
        </w:rPr>
        <w:t>(на лікування хворих на цукровий та нецукровий діабет).</w:t>
      </w:r>
    </w:p>
    <w:p>
      <w:pPr>
        <w:pStyle w:val="Normal"/>
        <w:numPr>
          <w:ilvl w:val="0"/>
          <w:numId w:val="1"/>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вільного залишку загального фонду на суму        20 803 306 гривень, у тому числі головним розпорядникам бюджетних коштів:</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sz w:val="28"/>
          <w:szCs w:val="28"/>
        </w:rPr>
        <w:t>виконавчому комітету на суму 1 556 313 гривень (внесок до статутного капіталу КП ДСОЦ «Горизонт» 873 713 гривень, на  Програму реалізації молодіжної політики, підтримки сім'ї, забезпечення рівних прав та можливостей жінок і чоловіків  на 2020-2024 роки (перебування матері з дитиною, які постраждали від насильства) 32 600 гривень, на Програму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2020 роки (створення макету книги «Горішні Плавні. 60 років») 55 000 гривень, на встановлення контролю до ліфта 45 000 гривень, надання субвенції державному бюджету 550 000 гривень (на міську Комплексну програму профілактики злочинності та правопорушень у м. Горішні Плавні Полтавської області на 2017-2021 роки (придбання службового автомобіля ВП №2 Кременчуцькому відділу поліції ГУНП в Полтавській області 400 000 гривень) та  на Програму підтримки розвитку територіального сервісного центру №5348 регіонального сервісного центру МВС в Полтавській області на 2020 рік придбання програмно-апаратного комплексу для друку 150 000 гривень);</w:t>
      </w:r>
    </w:p>
    <w:p>
      <w:pPr>
        <w:pStyle w:val="Normal"/>
        <w:numPr>
          <w:ilvl w:val="0"/>
          <w:numId w:val="2"/>
        </w:numPr>
        <w:ind w:left="0" w:firstLine="1211"/>
        <w:jc w:val="both"/>
        <w:rPr>
          <w:rFonts w:ascii="Times New Roman" w:hAnsi="Times New Roman" w:cs="Times New Roman"/>
          <w:sz w:val="28"/>
          <w:szCs w:val="28"/>
        </w:rPr>
      </w:pPr>
      <w:r>
        <w:rPr>
          <w:rFonts w:cs="Times New Roman" w:ascii="Times New Roman" w:hAnsi="Times New Roman"/>
          <w:sz w:val="28"/>
          <w:szCs w:val="28"/>
        </w:rPr>
        <w:t xml:space="preserve">відділу освіти на суму 2 391 893 гривні (придбання посуду та кондитерської вітрини для загальноосвітніх навчальних закладів міста 175 000 гривень, капітальний ремонт пандусу СЗОШ І-ІІІ ступенів №4 276 003 гривні, придбання комплектів робототехніки </w:t>
      </w:r>
      <w:r>
        <w:rPr>
          <w:rFonts w:cs="Times New Roman" w:ascii="Times New Roman" w:hAnsi="Times New Roman"/>
          <w:sz w:val="28"/>
          <w:szCs w:val="28"/>
          <w:lang w:val="en-US"/>
        </w:rPr>
        <w:t>LEGO</w:t>
      </w:r>
      <w:r>
        <w:rPr>
          <w:rFonts w:cs="Times New Roman" w:ascii="Times New Roman" w:hAnsi="Times New Roman"/>
          <w:sz w:val="28"/>
          <w:szCs w:val="28"/>
        </w:rPr>
        <w:t xml:space="preserve"> в СЗОШ І-ІІІ ступенів №1 101 390 гривень, облаштування гуртка «Проектний дизайн» для ЦД та ЮТ (придбання меблів та комп’ютерів, принтеру, графічних планшетів, мультимедійної системи) 339 500 гривень, капітальний ремонт  приміщень  та придбання дверей 1 500 000 гривень);</w:t>
      </w:r>
    </w:p>
    <w:p>
      <w:pPr>
        <w:pStyle w:val="Normal"/>
        <w:numPr>
          <w:ilvl w:val="0"/>
          <w:numId w:val="2"/>
        </w:numPr>
        <w:ind w:left="0" w:firstLine="1211"/>
        <w:jc w:val="both"/>
        <w:rPr>
          <w:rFonts w:ascii="Times New Roman" w:hAnsi="Times New Roman" w:cs="Times New Roman"/>
          <w:sz w:val="28"/>
          <w:szCs w:val="28"/>
        </w:rPr>
      </w:pPr>
      <w:r>
        <w:rPr>
          <w:rFonts w:cs="Times New Roman" w:ascii="Times New Roman" w:hAnsi="Times New Roman"/>
          <w:sz w:val="28"/>
          <w:szCs w:val="28"/>
        </w:rPr>
        <w:t>управлінню охорони здоров’я на суму 6 090 100 гривень (для  КНП «ЛІЛ І рівня м. Горішні Плавні: придбання комп’ютерного томографа 4 242 800 гривень, медичного обладнання та меблів для хірургічного відділення  1 000 000 гривень, для КНП «Стоматполіклініка м.Горішні Плавні»: придбання ультразвукового скалеру 90 000 гривень та капітальний ремонт стерилізаційної кімнати 108 500 гривень, для КНП Центру ПМСД придбання  автомобілю 450 000 гривень та меблів на 3-й та 4-й поверхи 198 800 гривень);</w:t>
      </w:r>
    </w:p>
    <w:p>
      <w:pPr>
        <w:pStyle w:val="Normal"/>
        <w:numPr>
          <w:ilvl w:val="0"/>
          <w:numId w:val="2"/>
        </w:numPr>
        <w:ind w:left="0" w:firstLine="1211"/>
        <w:jc w:val="both"/>
        <w:rPr>
          <w:rFonts w:ascii="Times New Roman" w:hAnsi="Times New Roman" w:cs="Times New Roman"/>
          <w:sz w:val="28"/>
          <w:szCs w:val="28"/>
        </w:rPr>
      </w:pPr>
      <w:r>
        <w:rPr>
          <w:rFonts w:cs="Times New Roman" w:ascii="Times New Roman" w:hAnsi="Times New Roman"/>
          <w:sz w:val="28"/>
          <w:szCs w:val="28"/>
        </w:rPr>
        <w:t>департаменту ЖКГ на суму 9 680 000 гривень (фінансова підтримка КЖРЕП №1 та КЖЕП №4 740 000 гривень, благоустрій міста 140 000 гривень, на утримання та розвиток доріг 5 300 000 гривень, внески до статутних капіталів  КП «Міськсвітло» 1 500 000 гривень, КТВ «Теплоенерго м.Горішні Плавні»  500 000 гривень, КП ВУВКГ 1 500 000 гривень);</w:t>
      </w:r>
    </w:p>
    <w:p>
      <w:pPr>
        <w:pStyle w:val="Normal"/>
        <w:numPr>
          <w:ilvl w:val="0"/>
          <w:numId w:val="2"/>
        </w:numPr>
        <w:ind w:left="0" w:firstLine="1211"/>
        <w:jc w:val="both"/>
        <w:rPr/>
      </w:pPr>
      <w:r>
        <w:rPr>
          <w:rFonts w:cs="Times New Roman" w:ascii="Times New Roman" w:hAnsi="Times New Roman"/>
          <w:sz w:val="28"/>
          <w:szCs w:val="28"/>
        </w:rPr>
        <w:t>управлінню архітектури і містобудування на суму 100 000 гривень (на розроблення технічної документації нормативно-грошової оцінки земель міста);</w:t>
      </w:r>
    </w:p>
    <w:p>
      <w:pPr>
        <w:pStyle w:val="Normal"/>
        <w:numPr>
          <w:ilvl w:val="0"/>
          <w:numId w:val="2"/>
        </w:numPr>
        <w:ind w:left="0" w:firstLine="1211"/>
        <w:jc w:val="both"/>
        <w:rPr>
          <w:rFonts w:ascii="Times New Roman" w:hAnsi="Times New Roman" w:cs="Times New Roman"/>
          <w:sz w:val="28"/>
          <w:szCs w:val="28"/>
        </w:rPr>
      </w:pPr>
      <w:r>
        <w:rPr>
          <w:rFonts w:cs="Times New Roman" w:ascii="Times New Roman" w:hAnsi="Times New Roman"/>
          <w:sz w:val="28"/>
          <w:szCs w:val="28"/>
        </w:rPr>
        <w:t xml:space="preserve">управлінню по інвестиціях та будівництву на суму 985 000 гривень (на об’єкти будівницт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треть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треть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tab/>
      </w:r>
      <w:r>
        <w:rPr>
          <w:bCs/>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0-02-05T15:22:00Z</cp:lastPrinted>
  <dcterms:modified xsi:type="dcterms:W3CDTF">2020-02-19T14:07:00Z</dcterms:modified>
  <cp:revision>1326</cp:revision>
  <dc:subject/>
  <dc:title>  </dc:title>
</cp:coreProperties>
</file>