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935109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4.03.2020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10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уточнених індикативних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гнозних показників бюджету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’єднаної територіальної громади на 2021-2022 роки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6546000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3261" w:leader="none"/>
        </w:tabs>
        <w:ind w:right="-5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28 Закону України «Про місцеве самоврядування в Україні» та керуючись ст.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виконавчий комітет Горішньоплавнівської міської ради Полтавської області</w:t>
      </w:r>
    </w:p>
    <w:p>
      <w:pPr>
        <w:pStyle w:val="Normal"/>
        <w:tabs>
          <w:tab w:val="clear" w:pos="708"/>
          <w:tab w:val="left" w:pos="3261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хвалити уточнені індикативні прогнозні показники бюджету Горішньоплавнівської міської об’єднаної територіальної громади на 2021-2022 роки  згідно з додатками 1-6. 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 xml:space="preserve">   Д.Г. Биков</w:t>
      </w:r>
    </w:p>
    <w:sectPr>
      <w:type w:val="nextPage"/>
      <w:pgSz w:w="11906" w:h="16838"/>
      <w:pgMar w:left="170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Вікторія Поденежна</cp:lastModifiedBy>
  <cp:lastPrinted>2018-02-15T14:56:00Z</cp:lastPrinted>
  <dcterms:modified xsi:type="dcterms:W3CDTF">2020-03-26T08:42:00Z</dcterms:modified>
  <cp:revision>92</cp:revision>
  <dc:subject/>
  <dc:title>Типова форма рішення</dc:title>
</cp:coreProperties>
</file>