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06816999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’ятдесят п’ята сесія сьомого скликання)</w:t>
      </w:r>
    </w:p>
    <w:p>
      <w:pPr>
        <w:pStyle w:val="1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 квітня 20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 від 19 грудня 2019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 бюджет Горішньоплавнівськ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ї об’єднаної територіаль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и на 2020 рі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6546000000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код бюджету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 67 від  14.04.2020 року), Горішньоплавнівська міська рада Полта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4"/>
        <w:numPr>
          <w:ilvl w:val="0"/>
          <w:numId w:val="2"/>
        </w:numPr>
        <w:ind w:left="0" w:firstLine="709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ішення 51 сесії Горішньоплавнівської міської ради Полтавської області сьомого скликання від 19 грудня 2019 року «Про бюджет Горішньоплавнівської міської об’єднаної територіальної громади на 2020 рік»: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сти підпункти 1,2,5,6 пункту 1 в новій редакції: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0 рік: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Горішньоплавнівської міської об’єднаної територіальної громади у сумі 746 575 668 гривень, у тому числі доходи загального фонду бюджету – 691 288 048 гривень та доходи спеціального фонду бюджету –         55 287 620 гривень згідно з додатком 1 до цього рішення;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Горішньоплавнівської міської об’єднаної територіальної громади у сумі 796 678 311 гривень, у тому числі видатки загального фонду бюджету – 599 517 658 гривні та видатки спеціального фонду бюджету – 197 160 653 гривні;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Горішньоплавнівської міської об’єднаної територіальної громади у сумі 91 487 390 гривні згідно з додатком 2 до цього рішення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бюджету Горішньоплавнівської міської об’єднаної територіальної громади у сумі 141 873 033 гривні згідно з додатком 2 до цього рішення;»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сти пункт 5 в новій редакції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Затвердити </w:t>
      </w:r>
      <w:r>
        <w:rPr>
          <w:b/>
          <w:bCs/>
          <w:sz w:val="28"/>
          <w:szCs w:val="28"/>
        </w:rPr>
        <w:t xml:space="preserve">розподіл витрат </w:t>
      </w:r>
      <w:r>
        <w:rPr>
          <w:b/>
          <w:sz w:val="28"/>
          <w:szCs w:val="28"/>
        </w:rPr>
        <w:t xml:space="preserve">бюджету Горішньоплавнівської міської об’єднаної територіальної громади </w:t>
      </w:r>
      <w:r>
        <w:rPr>
          <w:b/>
          <w:bCs/>
          <w:sz w:val="28"/>
          <w:szCs w:val="28"/>
        </w:rPr>
        <w:t>на реалізацію місцевих/регіональних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</w:t>
      </w:r>
      <w:r>
        <w:rPr>
          <w:sz w:val="28"/>
          <w:szCs w:val="28"/>
        </w:rPr>
        <w:t xml:space="preserve"> у сумі 346 661 352 гривні згідно з додатком 7 до цього рішення.»</w:t>
      </w:r>
    </w:p>
    <w:p>
      <w:pPr>
        <w:pStyle w:val="4"/>
        <w:numPr>
          <w:ilvl w:val="0"/>
          <w:numId w:val="2"/>
        </w:numPr>
        <w:ind w:left="0" w:firstLine="709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сти додатки 1,2,3,5,6,7 до рішення 51 сесії Горішньоплавнівської міської ради Полтавської області сьомого скликання від 19 грудня 2019 року «Про бюджет Горішньоплавнівської міської об’єднаної територіальної громади на 2020 рік» в новій редакції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</w:r>
      <w:r>
        <w:rPr>
          <w:b/>
          <w:sz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>Д.Г. Биков</w:t>
      </w:r>
    </w:p>
    <w:sectPr>
      <w:type w:val="nextPage"/>
      <w:pgSz w:w="11906" w:h="16838"/>
      <w:pgMar w:left="1701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Newsp">
    <w:name w:val="news_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59:00Z</dcterms:created>
  <dc:creator>khomych</dc:creator>
  <dc:description/>
  <cp:keywords/>
  <dc:language>en-US</dc:language>
  <cp:lastModifiedBy>Марченко Інна</cp:lastModifiedBy>
  <cp:lastPrinted>2020-04-10T09:29:00Z</cp:lastPrinted>
  <dcterms:modified xsi:type="dcterms:W3CDTF">2020-04-22T07:04:00Z</dcterms:modified>
  <cp:revision>212</cp:revision>
  <dc:subject/>
  <dc:title>Типова форма рішення</dc:title>
</cp:coreProperties>
</file>