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bookmarkStart w:id="0" w:name="_1549783543"/>
      <w:bookmarkEnd w:id="0"/>
      <w:r>
        <w:rPr>
          <w:rFonts w:eastAsia="Times New Roman" w:cs="Times New Roman" w:ascii="Times New Roman" w:hAnsi="Times New Roman"/>
          <w:sz w:val="16"/>
          <w:szCs w:val="24"/>
          <w:lang w:val="ru-RU" w:eastAsia="ru-RU"/>
        </w:rPr>
        <w:drawing>
          <wp:inline distT="0" distB="0" distL="0" distR="0">
            <wp:extent cx="431800" cy="625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3" r="-7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eastAsia="ru-RU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ІШНЬОПЛАВНІВСЬКА МІСЬКА РАДА ПОЛТА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ФІНАНСОВЕ УПРАВЛІ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ОРІШНЬОПЛАВНІВСЬКОЇ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ЛТА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ул. Миру, 24, м. Горішні Плавні Полтавської обл., 39800, тел.: (05348) 2-18-80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л./факс (05348) 3-09-38,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mai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finuprav@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hp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rada.gov.ua Код ЄДРПОУ 053971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03-27/113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ід 10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.04.202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>На № ________ від 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исновок про вільний залишок </w:t>
      </w:r>
    </w:p>
    <w:p>
      <w:pPr>
        <w:pStyle w:val="Normal"/>
        <w:shd w:fill="FDFE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а залишки коштів на спеціальних рахунках бюджету</w:t>
      </w:r>
    </w:p>
    <w:p>
      <w:pPr>
        <w:pStyle w:val="Normal"/>
        <w:shd w:fill="FDFE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рішньоплавнівської міської об’єднаної територіальної громади</w:t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DFE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аном на 01.04.2020 року вільний залишок загального фонду та залишки коштів на спеціальних рахунках бюджету Горішньоплавнівської міської об’єднаної територіальної громади складає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7 117 738,36 гривень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тому числі:</w:t>
      </w:r>
    </w:p>
    <w:p>
      <w:pPr>
        <w:pStyle w:val="Normal"/>
        <w:shd w:fill="FDFE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126"/>
      </w:tblGrid>
      <w:tr>
        <w:trPr>
          <w:trHeight w:val="21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гальний фо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 816 411,83</w:t>
            </w:r>
          </w:p>
        </w:tc>
      </w:tr>
      <w:tr>
        <w:trPr>
          <w:trHeight w:val="67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ія на здійснення переданих видатків у сфері охорони здоров’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94</w:t>
            </w:r>
          </w:p>
        </w:tc>
      </w:tr>
      <w:tr>
        <w:trPr>
          <w:trHeight w:val="28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венція на надання державної допомоги особам з особливими освітніми потребам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71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дична субвенція з державного бюджету місцевим бюджет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,89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шти від відшкодування втрат сільгосподарського і лісогосподарського виробниц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 873,55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ернення коштів, наданих на будівництво та придбання жит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 520,27</w:t>
            </w:r>
          </w:p>
        </w:tc>
      </w:tr>
      <w:tr>
        <w:trPr>
          <w:trHeight w:val="214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хорони навколишнього природного середовищ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8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розвит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4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ільові фонди, утворені Верховною Радою Автономної Республіки Крим, органами місцевого самоврядування та місцевими органами виконавчої влади 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3 876,9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77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Ь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 117 738,36</w:t>
            </w:r>
          </w:p>
        </w:tc>
      </w:tr>
    </w:tbl>
    <w:p>
      <w:pPr>
        <w:pStyle w:val="Normal"/>
        <w:shd w:fill="FDFE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гідно доповідної записки фінансового управління від  07.04.2020 року №03-27/107 для забезпечення виконання робіт КП ВУВКГ по інвестиційному проекту «Технічне переоснащення об’єктів водопостачання в місті Горішні Плавні Полтавської області з підвищенням енергоефективності їх роботи» заплановано співфінансування в 2020 році Кредитної пропозиції НЕФКО за рахунок вільного залишку загального фонду у сумі 454 500 гривень.</w:t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управління</w:t>
        <w:tab/>
        <w:tab/>
        <w:tab/>
      </w:r>
      <w:r>
        <w:rPr>
          <w:b/>
          <w:sz w:val="28"/>
        </w:rPr>
        <w:t>(підписано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А.ГОВОРУН</w:t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лла Чуприна 44465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5:49:00Z</dcterms:created>
  <dc:creator>Чуприна</dc:creator>
  <dc:description/>
  <cp:keywords/>
  <dc:language>en-US</dc:language>
  <cp:lastModifiedBy>Марченко Інна</cp:lastModifiedBy>
  <cp:lastPrinted>2020-04-10T09:17:00Z</cp:lastPrinted>
  <dcterms:modified xsi:type="dcterms:W3CDTF">2020-04-22T07:05:00Z</dcterms:modified>
  <cp:revision>133</cp:revision>
  <dc:subject/>
  <dc:title/>
</cp:coreProperties>
</file>