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24"/>
          <w:lang w:val="ru-RU"/>
        </w:rPr>
        <w:object w:dxaOrig="743" w:dyaOrig="1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5pt" filled="f" o:ole="">
            <v:imagedata r:id="rId3" o:title=""/>
          </v:shape>
          <o:OLEObject Type="Embed" ProgID="" ShapeID="ole_rId2" DrawAspect="Content" ObjectID="_2062108231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ІШНЬОПЛАВНІВСЬКА МІСЬКА РАДА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ОВЕ УПРАВЛІ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ул. Миру, 24, м. Горішні Плавні Полтавської обл., 39800, тел.: (05348) 2-18-80,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/факс (05348) 3-09-38, E-mail:finuprav@hp-rada.gov.ua Код ЄДРПОУ 053971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ува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екту рішення п’ятдесят п’ято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ії міської ради сьомого скликання «Про внесення змін до рішення міської ради від 19 грудня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бюджет Горішньоплавнівської мі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 на 2020 рі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ладам освіти зменшуються асигнування на оплату комунальних послуг (КЕКВ 2271 «Оплата теплопостачання»), що суперечить п.4 ст.77 Бюджетного Кодексу України "…при затвердженні відповідних бюджетів враховують у першочерговому порядку потребу в коштах…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" та абз. 8 пункту 12 рішення п’ятдесят першої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асигнувань на оплату комунальних послуг можливо тільки після внесення змін до рішення виконавчого комітету Горішньоплавнівської міської ради Полтавської області № 348 від 22.12.2019 р. "Про затвердження лімітів споживання енергоносіїв бюджетними установам та організаціям міста Горішні Плавні на 2020 рік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відділ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інансового управління</w:t>
        <w:tab/>
        <w:tab/>
        <w:tab/>
      </w:r>
      <w:r>
        <w:rPr>
          <w:b/>
          <w:sz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ab/>
        <w:t>І. АРТЕМЧИК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Марченко Інна</cp:lastModifiedBy>
  <cp:lastPrinted>2020-04-10T09:21:00Z</cp:lastPrinted>
  <dcterms:modified xsi:type="dcterms:W3CDTF">2020-04-22T07:07:00Z</dcterms:modified>
  <cp:revision>1360</cp:revision>
  <dc:subject/>
  <dc:title>  </dc:title>
</cp:coreProperties>
</file>