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498564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шоста сесія сьо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травня 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ід 19 грудня 2019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бюджет Горішньоплавнів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55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68  від  13.05.2020 року), Горішньоплавнівська міська рада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0"/>
        </w:numPr>
        <w:ind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ідпункти 1,2,5,6 пункту 1 в новій редакції: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0 рік: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47 301 068 гривень, у тому числі доходи загального фонду бюджету – 692 013 448 гривень та доходи спеціального фонду бюджету –         55 287 620 гривень згідно з додатком 1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98 312 648 гривень, у тому числі видатки загального фонду бюджету – 601 336 995 гривень та видатки спеціального фонду бюджету – 196 975 653 гривні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об’єднаної територіальної громади у сумі 90 393 453 гривні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об’єднаної територіальної громади у сумі 141 688 033 гривні згідно з додатком 2 до цього рішення;»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ункт 5 в новій редакції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об’єднан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7 570 289 гривень згідно з додатком 7 до цього рішення.»</w:t>
      </w:r>
    </w:p>
    <w:p>
      <w:pPr>
        <w:pStyle w:val="Style18"/>
        <w:numPr>
          <w:ilvl w:val="1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часово призупинити дію пункту 10 до 01 січня 2021 року. </w:t>
      </w:r>
    </w:p>
    <w:p>
      <w:pPr>
        <w:pStyle w:val="4"/>
        <w:numPr>
          <w:ilvl w:val="0"/>
          <w:numId w:val="2"/>
        </w:numPr>
        <w:ind w:left="0"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сти додатки 1,2,3,5,6,7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 в новій реда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0-05-18T11:06:00Z</cp:lastPrinted>
  <dcterms:modified xsi:type="dcterms:W3CDTF">2020-05-19T13:08:00Z</dcterms:modified>
  <cp:revision>218</cp:revision>
  <dc:subject/>
  <dc:title>Типова форма рішення</dc:title>
</cp:coreProperties>
</file>