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4704984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6 листопада 2019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9 місяців 2019 року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 59    від  20.11.2019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9 місяців 2019 року</w:t>
      </w:r>
    </w:p>
    <w:p>
      <w:pPr>
        <w:pStyle w:val="Normal"/>
        <w:shd w:fill="FFFFFF" w:val="clear"/>
        <w:ind w:left="1080" w:right="-5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4 123 784,21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48 970 199,55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3 221 746,95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5 153 584,66 грн</w:t>
            </w:r>
          </w:p>
        </w:tc>
      </w:tr>
      <w:tr>
        <w:trPr>
          <w:trHeight w:val="491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80 330,54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7 400 233,40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 461 195,27 грн</w:t>
            </w:r>
          </w:p>
        </w:tc>
      </w:tr>
      <w:tr>
        <w:trPr>
          <w:trHeight w:val="312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версна дотаці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 066 400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69" w:right="140" w:hanging="45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39 038,13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 312 824,89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ю кредитів із загального фонду у сумі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 945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ю кредитів із спеціального фонду у сумі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 055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ю кредитів до спеціального фонду у сумі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 132 грн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ab/>
        <w:tab/>
        <w:t>Д.Г.Би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6"/>
      <w:numFmt w:val="decimal"/>
      <w:lvlText w:val="%1"/>
      <w:lvlJc w:val="left"/>
      <w:pPr>
        <w:tabs>
          <w:tab w:val="num" w:pos="0"/>
        </w:tabs>
        <w:ind w:left="769" w:hanging="45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Марченко Інна</cp:lastModifiedBy>
  <cp:lastPrinted>2019-07-22T08:17:00Z</cp:lastPrinted>
  <dcterms:modified xsi:type="dcterms:W3CDTF">2019-11-26T14:14:00Z</dcterms:modified>
  <cp:revision>145</cp:revision>
  <dc:subject/>
  <dc:title/>
</cp:coreProperties>
</file>