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45950808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ОЇ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п’ята 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21 травня 2019 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/>
      </w:pPr>
      <w:r>
        <w:rPr>
          <w:b/>
          <w:sz w:val="28"/>
          <w:szCs w:val="28"/>
          <w:lang w:val="uk-UA"/>
        </w:rPr>
        <w:t>бюджету за І квартал 2019 року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  53 від  14.05.2019р.), Горішньоплавнів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shd w:fill="FFFFFF" w:val="clear"/>
        <w:ind w:left="1080" w:right="-54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ити звіт про виконання міського бюджету за  І квартал 2019 року</w:t>
      </w:r>
    </w:p>
    <w:p>
      <w:pPr>
        <w:pStyle w:val="Normal"/>
        <w:shd w:fill="FFFFFF" w:val="clear"/>
        <w:ind w:left="1080" w:right="-54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12 885 450,14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97 456 379,34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та обласного бюджетів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9 901 725,86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 429 070,8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 545,54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 395 101,1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загальному фонду у сумі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165 295 488,3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-11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т. ч. реверсна дотація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12 688 80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                                 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5 099 612,80 грн.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(підписано)</w:t>
        <w:tab/>
        <w:t xml:space="preserve">           </w:t>
        <w:tab/>
        <w:t>Д.Г.Бик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Тетяна Колмогорова</cp:lastModifiedBy>
  <cp:lastPrinted>2017-03-16T13:17:00Z</cp:lastPrinted>
  <dcterms:modified xsi:type="dcterms:W3CDTF">2019-05-22T11:59:00Z</dcterms:modified>
  <cp:revision>132</cp:revision>
  <dc:subject/>
  <dc:title/>
</cp:coreProperties>
</file>