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96033740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ОЇ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 четверта сьомого скликання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7 березня 2020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 2019 рік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   65  від   11.03.2020р.), Горішньоплавнів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shd w:fill="FFFFFF" w:val="clear"/>
        <w:ind w:right="-54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твердити звіт про виконання міського бюджету за 2019 рік</w:t>
      </w:r>
    </w:p>
    <w:p>
      <w:pPr>
        <w:pStyle w:val="Normal"/>
        <w:shd w:fill="FFFFFF" w:val="clear"/>
        <w:ind w:left="1080" w:right="-5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10 045 564,82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9 444 700,54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та обласного бюджеті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0 642 828,13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0 600 864,28 грн</w:t>
            </w:r>
          </w:p>
        </w:tc>
      </w:tr>
      <w:tr>
        <w:trPr>
          <w:trHeight w:val="491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50 635,93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 292 736,11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2 194 575,52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left="769"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6 098 160,59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142" w:right="19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ах, що передаються із загального до бюджету розвитку (спеціального фонду)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121 063 124,86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142" w:right="19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ю кредитів із загального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 945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142" w:right="19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ю кредитів із спеціального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570 835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142" w:right="19" w:hanging="142"/>
              <w:rPr/>
            </w:pPr>
            <w:r>
              <w:rPr>
                <w:sz w:val="28"/>
                <w:szCs w:val="28"/>
                <w:lang w:val="uk-UA"/>
              </w:rPr>
              <w:t xml:space="preserve">поверненню кредитів до спеціального фонду у сумі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547 823,47 грн</w:t>
            </w:r>
          </w:p>
        </w:tc>
      </w:tr>
    </w:tbl>
    <w:p>
      <w:pPr>
        <w:pStyle w:val="Normal"/>
        <w:shd w:fill="FFFFFF" w:val="clear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>(підписано)</w:t>
        <w:tab/>
        <w:t>Д.Г.Би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4:00Z</dcterms:created>
  <dc:creator>1</dc:creator>
  <dc:description/>
  <cp:keywords/>
  <dc:language>en-US</dc:language>
  <cp:lastModifiedBy>Марченко Інна</cp:lastModifiedBy>
  <cp:lastPrinted>2019-07-22T08:17:00Z</cp:lastPrinted>
  <dcterms:modified xsi:type="dcterms:W3CDTF">2020-03-19T07:13:00Z</dcterms:modified>
  <cp:revision>157</cp:revision>
  <dc:subject/>
  <dc:title/>
</cp:coreProperties>
</file>