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61944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восьма сесія сьо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 липня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70 від  30.06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підпункти 1,2,5,6,8 пункту 1 в новій редакції: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52 042 759 гривень, у тому числі доходи загального фонду бюджету – 693 663 739 гривень та доходи спеціального фонду бюджету –         58 379 020 гривень згідно з додатком 1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803 107 339 гривень, у тому числі видатки загального фонду бюджету – 602 430 518 гривень та видатки спеціального фонду бюджету – 200 676 821 грив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90 950 221 гривня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42 297 801 гривня згідно з додатком 2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розмірі 5 754 169 гривень, що становить 0,96 відсотків видатків загального фонду бюджету, визначених цим пунктом.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ункт 5 в новій редакції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6 749 334 гривень згідно з додатком 7 до цього рішення.»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додатки 1,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 в новій реда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0-05-18T11:06:00Z</cp:lastPrinted>
  <dcterms:modified xsi:type="dcterms:W3CDTF">2020-07-08T06:41:00Z</dcterms:modified>
  <cp:revision>229</cp:revision>
  <dc:subject/>
  <dc:title>Типова форма рішення</dc:title>
</cp:coreProperties>
</file>