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3-27/18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4.06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 бюджету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ewsp"/>
        <w:spacing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зв’язку з надходженням до бюджету Горішньоплавнівської міської об’єднаної територіальної громади коштів бюджету розвитку поновити вільний залишок загального фонду у сумі 301 405 гривень та залишок бюджету розвитку на початок року у сумі 192 566 гривень (погашення запозичення (НЕФКО).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7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 731 703,47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97 868,53</w:t>
            </w:r>
          </w:p>
        </w:tc>
      </w:tr>
      <w:tr>
        <w:trPr>
          <w:trHeight w:val="6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4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297,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566,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 40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і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18,41</w:t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731 703,4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</w:t>
        <w:tab/>
        <w:tab/>
        <w:tab/>
      </w:r>
      <w:r>
        <w:rPr>
          <w:b/>
          <w:sz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ла Чуприна 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Марченко Інна</cp:lastModifiedBy>
  <cp:lastPrinted>2020-06-24T11:10:00Z</cp:lastPrinted>
  <dcterms:modified xsi:type="dcterms:W3CDTF">2020-07-08T06:42:00Z</dcterms:modified>
  <cp:revision>147</cp:revision>
  <dc:subject/>
  <dc:title/>
</cp:coreProperties>
</file>