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246868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дев’ята сесія сьомого скликання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8 серпня 2020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ОТГ 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І півріччя 2020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 72 від 11.08.2020), Горішньоплавнівська міська рада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за перше півріччя 2020 року</w:t>
      </w:r>
    </w:p>
    <w:p>
      <w:pPr>
        <w:pStyle w:val="Normal"/>
        <w:shd w:fill="FFFFFF" w:val="clear"/>
        <w:ind w:left="1080" w:right="-54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55 698 564,1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7 032 151,1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6 833 863,8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 666 413 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 081 137,9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 805 122,25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 474 198,4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left="769"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69 330 923,7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8 021 099,1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hanging="284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</w:r>
      <w:r>
        <w:rPr>
          <w:b/>
          <w:sz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uk-UA"/>
        </w:rPr>
        <w:t>Д.Г.Бик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Марченко Інна</cp:lastModifiedBy>
  <cp:lastPrinted>2020-05-08T09:10:00Z</cp:lastPrinted>
  <dcterms:modified xsi:type="dcterms:W3CDTF">2020-08-20T13:30:00Z</dcterms:modified>
  <cp:revision>169</cp:revision>
  <dc:subject/>
  <dc:title/>
</cp:coreProperties>
</file>