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191255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дев’ята сесія сьо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 серпня 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ід 19 грудня 2019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бюджет Горішньоплавнів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72 від  11.08.2020 року), Горішньоплавнівська міська рада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підпункти 1,2,5,6,8 пункту 1 в новій редакції: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0 рік: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52 977 481 гривень, у тому числі доходи загального фонду бюджету – 694 598 461 гривня та доходи спеціального фонду бюджету –         58 379 020 гривень згідно з додатком 1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804 082 061 гривня, у тому числі видатки загального фонду бюджету – 613 138 618 гривень та видатки спеціального фонду бюджету – 190 943 443 гривень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об’єднаної територіальної громади у сумі 81 176 843 гривня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об’єднаної територіальної громади у сумі 132 564 423 гривня згідно з додатком 2 до цього рішення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розмірі 5 754 169 гривень, що становить 0,94 відсотків видатків загального фонду бюджету, визначених цим пунктом.»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сти пункт 5 в новій редакції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об’єднан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47 440 404 гривень згідно з додатком 7 до цього рішення.»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сти додатки 1,2,3,5,6,7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 в новій реда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2:59:00Z</dcterms:created>
  <dc:creator>khomych</dc:creator>
  <dc:description/>
  <cp:keywords/>
  <dc:language>en-US</dc:language>
  <cp:lastModifiedBy>Марченко Інна</cp:lastModifiedBy>
  <cp:lastPrinted>2020-08-06T13:30:00Z</cp:lastPrinted>
  <dcterms:modified xsi:type="dcterms:W3CDTF">2020-08-20T13:36:00Z</dcterms:modified>
  <cp:revision>240</cp:revision>
  <dc:subject/>
  <dc:title>Типова форма рішення</dc:title>
</cp:coreProperties>
</file>