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4962920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руг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 листопада 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від 19 грудня 2019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бюджет Горішньоплавнів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об’єднан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власних повноважень, зазначених у ст. 26,70 Закону України «Про місцеве самоврядування в Україні», керуючись статтями 14,16,23,72,74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від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20 року), Горішньоплавнівська міська рада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икласти підпункти 1,2,5,6,8 пункту 1 в новій редакції: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0 рік: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67 746 556 гривень, у тому числі доходи загального фонду бюджету – 709 069 536 гривень та доходи спеціального фонду бюджету –         58 677 020 гривень згідно з додатком 1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823 638 136 гривень, у тому числі видатки загального фонду бюджету – 625 510 718 гривень та видатки спеціального фонду бюджету – 198 127 418 гривень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об’єднаної територіальної громади у сумі 83 275 818 гривень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об’єднаної територіальної громади у сумі 139 450 398 гривень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розмірі 6 666 851 гривня, що становить 1,07 відсотків видатків загального фонду бюджету, визначених цим пунктом;»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ункт 5 в новій редакції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об’єднан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49 826 154 гривні згідно з додатком 7 до цього рішення.»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икласти пункт 9 в новій редакції: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«9.Визначити на 31 грудня 2020 року </w:t>
      </w:r>
      <w:r>
        <w:rPr>
          <w:b/>
          <w:bCs/>
          <w:sz w:val="28"/>
          <w:szCs w:val="28"/>
          <w:lang w:val="uk-UA"/>
        </w:rPr>
        <w:t xml:space="preserve">граничний обсяг місцевого боргу </w:t>
      </w:r>
      <w:r>
        <w:rPr>
          <w:bCs/>
          <w:sz w:val="28"/>
          <w:szCs w:val="28"/>
          <w:lang w:val="uk-UA"/>
        </w:rPr>
        <w:t xml:space="preserve">у сумі 4 798 800 гривень та </w:t>
      </w:r>
      <w:r>
        <w:rPr>
          <w:b/>
          <w:bCs/>
          <w:sz w:val="28"/>
          <w:szCs w:val="28"/>
          <w:lang w:val="uk-UA"/>
        </w:rPr>
        <w:t>граничний обсяг гарантованого борг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рішньоплавнівської міської об’єднаної територіальної громади </w:t>
      </w:r>
      <w:r>
        <w:rPr>
          <w:bCs/>
          <w:sz w:val="28"/>
          <w:szCs w:val="28"/>
          <w:lang w:val="uk-UA"/>
        </w:rPr>
        <w:t>у сумі 163 576 300 гривень.»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повнити пункт 11 підпунктом 11.5 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«11.5.Здійснити зовнішнє місцеве запозичення до </w:t>
      </w:r>
      <w:r>
        <w:rPr>
          <w:sz w:val="28"/>
          <w:szCs w:val="28"/>
          <w:lang w:val="uk-UA"/>
        </w:rPr>
        <w:t>бюджету Горішньоплавнівської міської об’єднан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шляхом залучення кредиту від Північної екологічної фінансової корпорації (НЕФКО) на </w:t>
      </w:r>
      <w:r>
        <w:rPr>
          <w:sz w:val="28"/>
          <w:szCs w:val="28"/>
          <w:lang w:val="uk-UA"/>
        </w:rPr>
        <w:t xml:space="preserve"> фінансув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естиційного проєкту «</w:t>
      </w:r>
      <w:r>
        <w:rPr>
          <w:color w:val="000000"/>
          <w:sz w:val="28"/>
          <w:szCs w:val="28"/>
          <w:lang w:val="uk-UA"/>
        </w:rPr>
        <w:t>Технічне переоснащення об’єктів водопостачання в місті Горішні Плавні Полтавської області з підвищенням енергоефективності їх роботи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межах до 512 тис. євро, у тому числі у 2020 році до 139,5 тис. євро.»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2.</w:t>
      </w:r>
      <w:r>
        <w:rPr>
          <w:sz w:val="28"/>
          <w:szCs w:val="28"/>
          <w:lang w:val="uk-UA"/>
        </w:rPr>
        <w:t>Викласти додатки 1,2,3,5,6,7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 в новій реда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(підписано)</w:t>
        <w:tab/>
        <w:tab/>
        <w:t>Д.Г. Биков</w:t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0-11-16T16:04:00Z</cp:lastPrinted>
  <dcterms:modified xsi:type="dcterms:W3CDTF">2020-11-27T07:13:00Z</dcterms:modified>
  <cp:revision>263</cp:revision>
  <dc:subject/>
  <dc:title>Типова форма рішення</dc:title>
</cp:coreProperties>
</file>