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962542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ЕМЕНЧУЦЬКОГО РАЙОНУ 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Одинадцята сесія восьмого скликання)</w:t>
      </w:r>
    </w:p>
    <w:p>
      <w:pPr>
        <w:pStyle w:val="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7 серпня 2021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rPr/>
      </w:pPr>
      <w:r>
        <w:rPr>
          <w:b/>
          <w:sz w:val="28"/>
          <w:szCs w:val="28"/>
          <w:lang w:val="uk-UA"/>
        </w:rPr>
        <w:t>Про виконання бюдже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рішньоплавнівської міської 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за 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півріччя 2021 року</w:t>
      </w:r>
    </w:p>
    <w:p>
      <w:pPr>
        <w:pStyle w:val="Normal"/>
        <w:shd w:fill="FFFFFF" w:val="clear"/>
        <w:spacing w:lineRule="exact" w:line="283"/>
        <w:ind w:left="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ст. 26 Закону України "Про місцеве самоврядування в Україні" керуючись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, фінансів, підприємницької діяльності та здійснення регуляторної політики (протокол №10 від 06.08.2021 року), Горішньоплавнівська міська рада Кременчуцького району Полтавс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ЛА: </w:t>
      </w:r>
    </w:p>
    <w:p>
      <w:pPr>
        <w:pStyle w:val="Normal"/>
        <w:shd w:fill="FFFFFF" w:val="clear"/>
        <w:ind w:right="-549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ити звіт за І півріччя 2021 року</w:t>
      </w:r>
    </w:p>
    <w:p>
      <w:pPr>
        <w:pStyle w:val="Normal"/>
        <w:shd w:fill="FFFFFF" w:val="clear"/>
        <w:ind w:left="1080" w:right="-54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доходах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46 196 318,26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/>
              <w:ind w:right="40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15 798 022,63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субвенції з державного та обласного бюджеті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8 992 552,04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 398 295,63грн</w:t>
            </w:r>
          </w:p>
        </w:tc>
      </w:tr>
      <w:tr>
        <w:trPr>
          <w:trHeight w:val="491" w:hRule="atLeast"/>
        </w:trPr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</w:t>
            </w:r>
          </w:p>
          <w:p>
            <w:pPr>
              <w:pStyle w:val="Normal"/>
              <w:ind w:right="-5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бюджет розвитку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 481 185,49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видатках у сумі</w:t>
              <w:tab/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9 811 037,66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т. ч.:</w:t>
            </w:r>
          </w:p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заг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firstLine="34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 577 808,89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90" w:before="5" w:after="41"/>
              <w:ind w:right="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спеціальному фонду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29 233 228,77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90" w:before="5" w:after="41"/>
              <w:ind w:left="142" w:right="19" w:hanging="142"/>
              <w:rPr/>
            </w:pPr>
            <w:r>
              <w:rPr>
                <w:sz w:val="28"/>
                <w:szCs w:val="28"/>
                <w:lang w:val="uk-UA"/>
              </w:rPr>
              <w:t>коштах, що передаються із загального до бюджету розвитку (спеціального фонду) у сум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ind w:right="140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9 537 264,69 грн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right="19" w:hanging="0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90" w:before="5" w:after="41"/>
              <w:ind w:left="142" w:right="19" w:hanging="0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140" w:hanging="0"/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>(підписано)</w:t>
        <w:tab/>
        <w:tab/>
        <w:t>Дмитро БИКОВ</w:t>
      </w:r>
    </w:p>
    <w:p>
      <w:pPr>
        <w:pStyle w:val="Normal"/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аголовок 1"/>
    <w:basedOn w:val="Normal"/>
    <w:next w:val="TextBody"/>
    <w:qFormat/>
    <w:pPr>
      <w:keepNext w:val="true"/>
      <w:keepLines/>
      <w:autoSpaceDE w:val="false"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Марченко Інна</cp:lastModifiedBy>
  <cp:lastPrinted>2021-01-21T08:34:00Z</cp:lastPrinted>
  <dcterms:modified xsi:type="dcterms:W3CDTF">2021-08-18T08:27:00Z</dcterms:modified>
  <cp:revision>211</cp:revision>
  <dc:subject/>
  <dc:title/>
</cp:coreProperties>
</file>