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322924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надцят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жовтня 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3 сесії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ішньоплавнівської міської ради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2 грудня 2020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12 від 08.10.2021 року), Горішньоплавнівська міська рада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3 сесії Горішньоплавнівської міської ради Полтавської області восьмого скликання від 22 грудня 2020 року «Про бюджет Горішньоплавнівської міської територіальної громади на 2021 рік», а саме: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икласти абзаци 3,6,7,9 пункту 1, в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906 510 695 гривень, у тому числі видатки загального фонду бюджету – 757 081 833 гривні та видатки спеціального фонду бюджету –    149 428 862 гривні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територіальної громади у сумі 55 191 240 гривень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територіальної громади у сумі 108 499 137 гривень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територіальної громади у розмірі 3 376 863 гривні, що становить 0,5 відсотків видатків загального фонду бюджету, визначених цим пунктом.</w:t>
      </w:r>
    </w:p>
    <w:p>
      <w:pPr>
        <w:pStyle w:val="Style18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икласти пункт 5 в новій редакції:</w:t>
      </w:r>
    </w:p>
    <w:p>
      <w:pPr>
        <w:pStyle w:val="Style18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49 918 267 гривень згідно з додатком 7 до цього рішення.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Додатки 2,3,6,7 викласти у новій реда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2,3,6,7 до цього рішення є його невід’ємною частиною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</w:rPr>
        <w:t>(підписано)</w:t>
      </w:r>
      <w:r>
        <w:rPr>
          <w:b/>
          <w:sz w:val="28"/>
          <w:szCs w:val="28"/>
          <w:lang w:val="uk-UA"/>
        </w:rPr>
        <w:tab/>
        <w:tab/>
        <w:t>Дмитро БИК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Марченко Інна</cp:lastModifiedBy>
  <cp:lastPrinted>2021-09-07T11:33:00Z</cp:lastPrinted>
  <dcterms:modified xsi:type="dcterms:W3CDTF">2021-10-20T13:04:00Z</dcterms:modified>
  <cp:revision>296</cp:revision>
  <dc:subject/>
  <dc:title>Типова форма рішення</dc:title>
</cp:coreProperties>
</file>