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75075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Чотирнадц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листопада 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3 сесії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ішньоплавнівської міської ради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2 грудня 2020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3 від 09.11.2021 року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3 сесії Горішньоплавнівської міської ради Полтавської області восьмого скликання від 22 грудня 2020 року «Про бюджет Горішньоплавнівської міської територіальної громади на 2021 рік», а саме: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абзаци 2,3,6,7,9 пункту 1 в нов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858 072 193 гривні, у тому числі доходи загального фонду бюджету –813 048 793 гривні та доходи спеціального фонду бюджету – 45 023 400 гривень згідно з додатком 1 до цього рі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910 907 415 гривень, у тому числі видатки загального фонду бюджету – 757 856 032 гривні та видатки спеціального фонду бюджету –    153 051 383 гривні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54 792 761 гривня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108 100 658 гривень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територіальної громади у розмірі 1 490 463 гривні, що становить 0,2 відсотків видатків загального фонду бюджету, визначених цим пунктом.</w:t>
      </w:r>
    </w:p>
    <w:p>
      <w:pPr>
        <w:pStyle w:val="Style18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икласти пункт 5 в новій редакції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52 967 367 гривень згідно з додатком 7 до цього рішення.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Додатки 1,2,3,5,6,7 викласти у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6,7 до цього рішення є його невід’ємною частиною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митро БИК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1-09-07T11:33:00Z</cp:lastPrinted>
  <dcterms:modified xsi:type="dcterms:W3CDTF">2021-11-17T13:01:00Z</dcterms:modified>
  <cp:revision>307</cp:revision>
  <dc:subject/>
  <dc:title>Типова форма рішення</dc:title>
</cp:coreProperties>
</file>