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4941157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Чотирнадцята сесія восьмого скликання)</w:t>
      </w:r>
    </w:p>
    <w:p>
      <w:pPr>
        <w:pStyle w:val="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6 листопада 2021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rPr/>
      </w:pPr>
      <w:r>
        <w:rPr>
          <w:b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за 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місяців 2021 року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,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13 від 09.11.2021 року), Горішньоплавнівська міська рада Кременчуцького району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shd w:fill="FFFFFF" w:val="clear"/>
        <w:ind w:right="-549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звіт за 9 місяців 2021 року</w:t>
      </w:r>
    </w:p>
    <w:p>
      <w:pPr>
        <w:pStyle w:val="Normal"/>
        <w:shd w:fill="FFFFFF" w:val="clear"/>
        <w:ind w:left="1080" w:right="-5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74 407 248,13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23 802 973,13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трансферти з державного та обласного бюджеті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9 951 744,79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 604 275 грн</w:t>
            </w:r>
          </w:p>
        </w:tc>
      </w:tr>
      <w:tr>
        <w:trPr>
          <w:trHeight w:val="49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 903 374,56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 366 662,11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 724 194,66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67 642 467,45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42" w:right="19" w:hanging="142"/>
              <w:rPr/>
            </w:pPr>
            <w:r>
              <w:rPr>
                <w:sz w:val="28"/>
                <w:szCs w:val="28"/>
                <w:lang w:val="uk-UA"/>
              </w:rPr>
              <w:t>коштах, що передаються із загального до бюджету розвитку (спеціального фонду)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3 905 390,25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-142" w:right="-16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редитів із загального фонду у сумі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-142" w:right="-16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редитів із спеціального фонду у сумі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-142" w:right="-16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ернення кредитів до спеціального фонду у сумі  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 000 грн</w:t>
            </w:r>
          </w:p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 410 грн</w:t>
            </w:r>
          </w:p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 444,97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142"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>Дмитро БИКОВ</w:t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Марченко Інна</cp:lastModifiedBy>
  <cp:lastPrinted>2021-01-21T08:34:00Z</cp:lastPrinted>
  <dcterms:modified xsi:type="dcterms:W3CDTF">2021-11-17T11:52:00Z</dcterms:modified>
  <cp:revision>223</cp:revision>
  <dc:subject/>
  <dc:title/>
</cp:coreProperties>
</file>