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4404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порт набору даних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ентифікаційний номер 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набору даних 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спорта бюджетних програм місцевого бюджету 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ис змісту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порта бюджетних програм місцевого бюджету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тава та призначення збору інформації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нова КМУ від 21.10.2015 року № 835 «Про затвердження Положення про набори даних, які підлягають оприлюдненню у формі відкритих даних»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uk-UA"/>
              </w:rPr>
              <w:t>У</w:t>
            </w:r>
            <w:r>
              <w:rPr>
                <w:sz w:val="28"/>
                <w:szCs w:val="28"/>
                <w:shd w:fill="FFFFFF" w:val="clear"/>
              </w:rPr>
              <w:t>досконалення програмно-цільового методу у бюджетному процесі</w:t>
            </w:r>
            <w:r>
              <w:rPr>
                <w:sz w:val="28"/>
                <w:szCs w:val="28"/>
                <w:shd w:fill="FFFFFF" w:val="clear"/>
                <w:lang w:val="uk-UA"/>
              </w:rPr>
              <w:t>, звітування про використання бюджетних коштів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в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країнська 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ти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т стиснення набору даних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і час першого оприлюднення набору даних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і час внесення останніх змін до набору даних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4.2021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актуальності даних  у наборі даних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4.2021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іодичність оновлення набору даних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місяця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ючові слов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спорта, бюджетні програми, місцевий бюджет, бюджетні кошти 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перпосилання на набір даних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перпосилання на структуру набору даних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ник інформації 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житлово-комунального господарства Горішньоплавнівської міської ради Полтавської області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альна особа 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фінансів та економіки  ДЖКГ – Кулакова Юлія Петрівн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лектронна адреса відповідальної особи 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kg_plavni@ukr.n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2:33:00Z</dcterms:created>
  <dc:creator>Владелец</dc:creator>
  <dc:description/>
  <dc:language>en-US</dc:language>
  <cp:lastModifiedBy>Владелец</cp:lastModifiedBy>
  <dcterms:modified xsi:type="dcterms:W3CDTF">2021-04-27T12:34:00Z</dcterms:modified>
  <cp:revision>3</cp:revision>
  <dc:subject/>
  <dc:title/>
</cp:coreProperties>
</file>